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4" w:after="0"/>
        <w:ind w:left="1132" w:right="864" w:hanging="11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№2</w:t>
      </w:r>
    </w:p>
    <w:p>
      <w:pPr>
        <w:pStyle w:val="TextBody"/>
        <w:spacing w:lineRule="auto" w:line="276" w:before="64" w:after="0"/>
        <w:ind w:left="1132" w:right="864" w:hanging="118"/>
        <w:jc w:val="center"/>
        <w:rPr/>
      </w:pPr>
      <w:r>
        <w:rPr>
          <w:rFonts w:cs="Arial" w:ascii="Arial" w:hAnsi="Arial"/>
          <w:color w:val="999999"/>
          <w:sz w:val="22"/>
          <w:szCs w:val="22"/>
        </w:rPr>
        <w:t>ОФОРМЛЯЕТСЯ НА БЛАНКЕ ОРГАНИЗАЦИИ ЗАСТРОЙЩИКА И ЗАВЕРЯЕТСЯ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ОДПИСЬЮ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ДОВЕРЕННОГО</w:t>
      </w:r>
      <w:r>
        <w:rPr>
          <w:rFonts w:cs="Arial" w:ascii="Arial" w:hAnsi="Arial"/>
          <w:color w:val="999999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ЛИЦА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И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ЕЧАТЬЮ</w:t>
      </w:r>
    </w:p>
    <w:p>
      <w:pPr>
        <w:pStyle w:val="TextBody"/>
        <w:spacing w:before="3" w:after="0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5290</wp:posOffset>
                </wp:positionH>
                <wp:positionV relativeFrom="paragraph">
                  <wp:posOffset>3484880</wp:posOffset>
                </wp:positionV>
                <wp:extent cx="1391285" cy="1861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861920"/>
                          <a:chOff x="0" y="0"/>
                          <a:chExt cx="1391400" cy="1861920"/>
                        </a:xfrm>
                      </wpg:grpSpPr>
                      <wps:wsp>
                        <wps:cNvSpPr/>
                        <wps:spPr>
                          <a:xfrm rot="21013200">
                            <a:off x="135720" y="82440"/>
                            <a:ext cx="1119600" cy="1696680"/>
                          </a:xfrm>
                          <a:prstGeom prst="pie">
                            <a:avLst/>
                          </a:prstGeom>
                          <a:solidFill>
                            <a:srgbClr val="f8f8f8">
                              <a:alpha val="1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13200">
                            <a:off x="135720" y="82440"/>
                            <a:ext cx="1119600" cy="1696680"/>
                          </a:xfrm>
                          <a:prstGeom prst="pie">
                            <a:avLst/>
                          </a:prstGeom>
                          <a:solidFill>
                            <a:srgbClr val="dddddd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pt;margin-top:280.9pt;width:88.15pt;height:133.6pt" coordorigin="-440,5618" coordsize="1763,2672">
                <v:rect id="shape_0" coordorigin="1486,203" coordsize="1763,2672" path="m2609,203l2536,213l2461,233l2384,262l2321,293l2259,327l2199,367l2140,411l2084,459l2028,512l1975,570l1923,632l1873,698l1825,770l1778,845l1738,917l1701,988l1667,1061l1636,1135l1607,1209l1582,1284l1560,1361l1540,1437l1523,1515l1510,1594l1499,1673l1492,1754l1487,1835l1486,1917l1488,2017l1494,2112l1505,2201l1520,2285l1539,2363l1562,2437l1590,2505l1621,2568l1657,2626l1696,2679l1740,2727l1797,2777l1857,2817l1920,2847l1987,2866l2056,2875l2129,2874l2204,2863l2283,2841l2364,2810l2424,2781l2484,2747l2522,2722l2213,2722l2146,2718l2085,2697l2029,2661l1979,2608l1946,2562l1917,2510l1890,2451l1867,2387l1847,2318l1830,2242l1816,2161l1805,2073l1797,1980l1792,1881l1790,1777l1792,1681l1796,1589l1802,1499l1811,1412l1822,1327l1836,1246l1853,1167l1872,1092l1893,1018l1917,948l1943,880l1972,815l2015,732l2062,657l2114,590l2169,531l2229,481l2292,438l2359,404l2442,374l2519,360l2999,360l2993,353l2935,303l2875,263l2812,233l2746,213l2679,203l2609,203xm2999,360l2519,360l2590,363l2654,382l2712,418l2764,470l2795,515l2823,566l2848,624l2871,688l2890,758l2907,835l2920,919l2931,1009l2939,1106l2943,1209l2945,1319l2944,1414l2940,1504l2934,1592l2926,1676l2916,1757l2904,1835l2889,1910l2872,1981l2852,2049l2830,2114l2807,2176l2780,2234l2738,2315l2692,2389l2644,2456l2593,2516l2539,2569l2482,2614l2423,2653l2360,2684l2284,2711l2213,2722l2522,2722l2541,2709l2597,2667l2652,2621l2705,2570l2757,2514l2807,2454l2855,2390l2902,2321l2947,2248l2990,2170l3026,2101l3058,2032l3088,1961l3116,1890l3141,1818l3163,1746l3183,1672l3201,1598l3215,1523l3227,1448l3236,1372l3243,1295l3247,1217l3248,1138l3246,1043l3240,952l3229,867l3214,786l3195,710l3172,639l3144,572l3113,511l3077,454l3037,401l2999,360xe" fillcolor="#f8f8f8" stroked="f" o:allowincell="f" style="position:absolute;left:-440;top:5618;width:1762;height:2671;mso-wrap-style:none;v-text-anchor:middle;rotation:350">
                  <v:fill o:detectmouseclick="t" type="solid" color2="#070707" opacity="0.12"/>
                  <v:stroke color="#3465a4" joinstyle="round" endcap="flat"/>
                  <w10:wrap type="none"/>
                </v:rect>
                <v:rect id="shape_0" coordorigin="1486,203" coordsize="1763,2672" path="m2384,262l2461,233l2536,213l2609,203l2679,203l2746,213l2812,233l2875,263l2935,303l2993,353l3037,401l3077,454l3113,511l3144,572l3172,639l3195,710l3214,786l3229,867l3240,952l3246,1043l3248,1138l3247,1217l3243,1295l3236,1372l3227,1448l3215,1523l3201,1598l3183,1672l3163,1746l3141,1818l3116,1890l3088,1961l3058,2032l3026,2101l2990,2170l2947,2248l2902,2321l2855,2390l2807,2454l2757,2514l2705,2570l2652,2621l2597,2667l2541,2709l2484,2747l2424,2781l2364,2810l2283,2841l2204,2863l2129,2874l2056,2875l1987,2866l1920,2847l1857,2817l1797,2777l1740,2727l1696,2679l1657,2626l1621,2568l1590,2505l1562,2437l1539,2363l1520,2285l1505,2201l1494,2112l1488,2017l1486,1917l1487,1835l1492,1754l1499,1673l1510,1594l1523,1515l1540,1437l1560,1361l1582,1284l1607,1209l1636,1135l1667,1061l1701,988l1738,917l1778,845l1825,770l1873,698l1923,632l1975,570l2028,512l2084,459l2140,411l2199,367l2259,327l2321,293l2384,262xm2359,404l2292,438l2229,481l2169,531l2114,590l2062,657l2015,732l1972,815l1943,880l1917,948l1893,1018l1872,1092l1853,1167l1836,1246l1822,1327l1811,1412l1802,1499l1796,1589l1792,1681l1790,1777l1792,1881l1797,1980l1805,2073l1816,2161l1830,2242l1847,2318l1867,2387l1890,2451l1917,2510l1946,2562l1979,2608l2029,2661l2085,2697l2146,2718l2213,2722l2284,2711l2360,2684l2423,2653l2482,2614l2539,2569l2593,2516l2644,2456l2692,2389l2738,2315l2780,2234l2807,2176l2830,2114l2852,2049l2872,1981l2889,1910l2904,1835l2916,1757l2926,1676l2934,1592l2940,1504l2944,1414l2945,1319l2943,1209l2939,1106l2931,1009l2920,919l2907,835l2890,758l2871,688l2848,624l2823,566l2795,515l2764,470l2712,418l2654,382l2590,363l2519,360l2442,374l2359,404xe" fillcolor="#dddddd" stroked="f" o:allowincell="f" style="position:absolute;left:-440;top:5618;width:1762;height:2671;mso-wrap-style:none;v-text-anchor:middle;rotation:350">
                  <v:fill o:detectmouseclick="t" type="solid" color2="#222222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25600</wp:posOffset>
                </wp:positionH>
                <wp:positionV relativeFrom="paragraph">
                  <wp:posOffset>2880995</wp:posOffset>
                </wp:positionV>
                <wp:extent cx="1626235" cy="21062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2106360"/>
                          <a:chOff x="0" y="0"/>
                          <a:chExt cx="1626120" cy="21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226.85pt;width:128.05pt;height:165.85pt" coordorigin="2560,4537" coordsize="2561,3317">
                <v:rect id="shape_0" coordorigin="3457,902" coordsize="2547,3303" path="m4666,902l4640,913l4627,919l4614,925l4595,960l4575,989l4554,1013l4532,1032l4501,1051l4450,1079l4379,1113l4288,1155l4198,1198l4118,1239l4047,1280l3986,1321l3935,1361l3893,1401l3850,1452l3808,1508l3769,1569l3731,1636l3696,1710l3672,1767l3648,1830l3625,1900l3602,1975l3579,2057l3556,2145l3534,2239l3518,2315l3504,2392l3492,2469l3481,2546l3473,2623l3466,2701l3461,2779l3458,2857l3457,2936l3459,3035l3465,3128l3474,3217l3487,3300l3504,3379l3524,3453l3548,3521l3575,3585l3606,3644l3651,3709l3702,3759l3758,3793l3820,3811l3888,3814l3961,3801l4039,3772l4107,3738l4172,3697l4233,3649l4242,3639l4290,3593l4343,3531l4393,3461l4439,3384l4481,3300l4515,3222l4545,3145l4571,3068l4593,2991l4611,2915l4626,2838l4636,2762l4642,2686l4644,2610l4641,2519l4631,2433l4614,2354l4591,2281l4562,2213l4526,2151l4521,2145l4483,2095l4428,2041l4394,2021l4394,2841l4393,2936l4388,3024l4380,3105l4369,3181l4354,3250l4337,3313l4316,3369l4273,3457l4222,3528l4164,3583l4099,3621l4026,3639l3957,3628l3893,3586l3834,3514l3808,3467l3785,3412l3766,3349l3750,3278l3737,3199l3728,3111l3722,3016l3720,2912l3722,2809l3726,2764l3730,2714l3741,2626l3758,2545l3779,2472l3805,2407l3850,2322l3902,2253l3959,2200l4024,2163l4087,2145l4146,2147l4199,2172l4248,2218l4291,2286l4318,2345l4341,2410l4360,2483l4375,2562l4386,2648l4392,2741l4394,2841l4394,2021l4366,2004l4299,1984l4227,1980l4150,1993l4068,2022l4009,2051l3953,2086l3900,2127l3850,2174l3802,2227l3758,2286l3716,2351l3678,2422l3642,2499l3610,2581l3580,2670l3553,2764l3557,2682l3563,2601l3571,2521l3581,2442l3593,2364l3607,2288l3627,2200l3650,2116l3675,2038l3704,1964l3734,1896l3775,1820l3815,1756l3855,1705l3894,1664l3940,1630l4001,1592l4077,1550l4254,1462l4326,1424l4383,1389l4426,1358l4461,1327l4495,1290l4528,1247l4560,1198l4589,1141l4617,1073l4643,993l4666,902xm6004,1981l6000,1877l5991,1782l5976,1695l5966,1661l5954,1617l5926,1546l5893,1485l5854,1431l5803,1384l5767,1365l5767,2253l5765,2346l5758,2434l5747,2519l5732,2599l5713,2675l5689,2747l5660,2815l5617,2895l5566,2961l5509,3012l5444,3049l5392,3067l5344,3073l5301,3067l5263,3049l5230,3023l5203,2991l5183,2952l5171,2907l5166,2870l5163,2814l5161,2741l5160,2675l5160,2038l5211,1943l5217,1933l5254,1868l5290,1812l5317,1776l5348,1743l5380,1716l5412,1694l5443,1677l5500,1661l5553,1664l5601,1687l5645,1729l5677,1776l5704,1832l5727,1898l5744,1973l5757,2057l5765,2150l5767,2253l5767,1365l5747,1354l5686,1342l5619,1348l5549,1371l5496,1400l5446,1438l5397,1486l5350,1545l5311,1603l5273,1670l5235,1747l5197,1835l5160,1933l5160,1920l5160,1550l5110,1572l5002,1677l4842,1835l4735,1940l4739,1953l4743,1965l4747,1978l4751,1990l4774,1969l4796,1952l4815,1939l4831,1930l4850,1923l4867,1920l4882,1920l4895,1923l4905,1931l4915,1942l4923,1956l4928,1974l4933,2000l4936,2042l4938,2099l4939,2170l4939,3721l4938,3803l4936,3868l4932,3918l4926,3951l4918,3975l4909,3996l4898,4015l4886,4032l4859,4061l4829,4086l4797,4107l4762,4124l4750,4129l4728,4138l4728,4204l5365,3925l5365,3893l5365,3859l5320,3877l5282,3889l5251,3893l5228,3891l5211,3884l5196,3874l5184,3861l5176,3843l5169,3816l5164,3772l5161,3712l5160,3636l5160,3136l5192,3159l5222,3176l5251,3186l5279,3192l5317,3191l5358,3185l5402,3173l5449,3154l5484,3136l5512,3122l5572,3082l5583,3073l5629,3034l5682,2978l5733,2914l5780,2842l5824,2762l5858,2690l5888,2617l5915,2542l5938,2466l5958,2389l5974,2310l5987,2230l5996,2148l6002,2065l6004,1981xe" fillcolor="#eaeaea" stroked="f" o:allowincell="f" style="position:absolute;left:2560;top:4537;width:2560;height:3316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  <v:rect id="shape_0" coordorigin="3457,902" coordsize="2547,3303" path="m3553,2764l3580,2670l3610,2581l3642,2499l3678,2422l3716,2351l3758,2286l3802,2227l3850,2174l3900,2127l3953,2086l4009,2051l4068,2022l4150,1993l4227,1980l4299,1984l4366,2004l4428,2041l4483,2095l4526,2151l4562,2213l4591,2281l4614,2354l4631,2433l4641,2519l4644,2610l4642,2686l4636,2762l4626,2838l4611,2915l4593,2991l4571,3068l4545,3145l4515,3222l4481,3300l4439,3384l4393,3461l4343,3531l4290,3593l4233,3649l4172,3697l4107,3738l4039,3772l3961,3801l3888,3813l3820,3811l3758,3793l3702,3759l3651,3709l3606,3644l3575,3585l3548,3521l3524,3453l3504,3379l3487,3300l3474,3217l3465,3128l3459,3035l3457,2936l3458,2857l3461,2779l3466,2701l3473,2623l3481,2546l3492,2469l3504,2392l3518,2315l3534,2239l3556,2145l3579,2057l3602,1975l3625,1900l3648,1830l3672,1767l3696,1710l3731,1636l3769,1569l3808,1508l3850,1452l3893,1401l3935,1361l3986,1321l4047,1280l4118,1239l4198,1198l4288,1155l4379,1113l4450,1079l4501,1051l4532,1032l4554,1013l4575,989l4595,960l4614,925l4627,919l4640,913l4653,907l4666,902l4643,993l4617,1073l4589,1141l4560,1198l4528,1247l4495,1290l4461,1327l4426,1358l4383,1389l4326,1424l4254,1462l4169,1504l4077,1550l4001,1592l3940,1630l3894,1664l3855,1705l3815,1756l3775,1820l3734,1896l3704,1964l3675,2038l3650,2116l3627,2200l3607,2288l3593,2364l3581,2442l3571,2521l3563,2601l3557,2682l3553,2764xm4024,2163l3959,2200l3902,2253l3850,2322l3805,2407l3779,2472l3758,2545l3741,2626l3730,2714l3722,2809l3720,2912l3722,3016l3728,3111l3737,3199l3750,3278l3766,3349l3785,3412l3808,3467l3834,3514l3893,3586l3957,3628l4026,3639l4099,3621l4164,3583l4222,3528l4273,3457l4316,3369l4337,3313l4354,3250l4369,3181l4380,3105l4388,3024l4393,2936l4394,2841l4392,2741l4386,2648l4375,2562l4360,2483l4341,2410l4318,2345l4291,2286l4248,2218l4199,2172l4146,2147l4087,2144l4024,2163xm4735,1940l4788,1887l4842,1835l4895,1782l4949,1730l5002,1677l5056,1624l5110,1572l5122,1566l5135,1561l5147,1555l5160,1550l5160,1626l5160,1703l5160,1780l5160,1856l5160,1933l5197,1835l5235,1747l5273,1670l5311,1603l5350,1545l5397,1486l5446,1438l5496,1400l5549,1371l5619,1348l5686,1342l5747,1354l5803,1384l5854,1431l5893,1485l5926,1546l5954,1617l5976,1695l5991,1782l6000,1877l6004,1981l6002,2065l5996,2148l5987,2230l5974,2310l5958,2389l5938,2466l5915,2542l5888,2617l5858,2690l5824,2762l5780,2842l5733,2914l5682,2978l5629,3034l5572,3082l5512,3122l5449,3154l5402,3173l5358,3185l5317,3191l5279,3192l5251,3186l5222,3176l5192,3159l5160,3136l5160,3219l5160,3302l5160,3386l5160,3469l5160,3552l5160,3636l5161,3712l5164,3772l5169,3816l5176,3843l5184,3861l5196,3874l5211,3884l5228,3891l5251,3893l5282,3889l5320,3877l5365,3859l5365,3875l5365,3892l5365,3908l5365,3925l5294,3956l5224,3987l5153,4018l5082,4049l5011,4080l4940,4111l4870,4142l4799,4173l4728,4204l4728,4188l4728,4171l4728,4155l4728,4138l4739,4134l4750,4129l4762,4124l4797,4107l4829,4086l4859,4061l4886,4032l4898,4015l4909,3996l4918,3975l4926,3951l4932,3918l4936,3868l4938,3803l4939,3721l4939,3639l4939,3558l4939,3476l4939,3395l4939,3313l4939,3232l4939,3150l4939,3068l4939,2987l4939,2905l4939,2824l4939,2742l4939,2660l4939,2579l4939,2497l4939,2415l4939,2334l4939,2252l4939,2170l4938,2099l4936,2042l4933,2000l4928,1974l4923,1956l4915,1942l4905,1931l4895,1923l4882,1920l4867,1920l4850,1923l4831,1930l4815,1939l4796,1952l4774,1969l4751,1990l4747,1978l4743,1965l4739,1953l4735,1940xm5160,2038l5160,2115l5160,2191l5160,2268l5160,2344l5160,2421l5160,2497l5160,2574l5160,2650l5161,2741l5163,2814l5166,2870l5171,2907l5183,2952l5203,2991l5230,3023l5263,3049l5301,3067l5344,3073l5392,3067l5444,3049l5509,3012l5566,2961l5617,2895l5660,2815l5689,2747l5713,2675l5732,2599l5747,2519l5758,2434l5765,2346l5767,2253l5765,2150l5757,2057l5744,1973l5727,1898l5704,1832l5677,1776l5645,1729l5601,1687l5553,1664l5500,1661l5443,1677l5412,1694l5380,1716l5348,1743l5317,1776l5290,1812l5254,1868l5211,1943l5160,2038xe" fillcolor="#eaeaea" stroked="f" o:allowincell="f" style="position:absolute;left:2560;top:4537;width:2560;height:3316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71850</wp:posOffset>
                </wp:positionH>
                <wp:positionV relativeFrom="paragraph">
                  <wp:posOffset>2538095</wp:posOffset>
                </wp:positionV>
                <wp:extent cx="1340485" cy="151955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199.85pt;width:105.55pt;height:119.65pt" coordorigin="5310,3997" coordsize="2111,2393">
                <v:rect id="shape_0" coordorigin="6193,327" coordsize="2097,2379" path="m7298,1956l7262,2020l7232,2071l7208,2109l7190,2133l7183,2143l7174,2151l7164,2158l7153,2163l7140,2168l7128,2168l7120,2160l7112,2152l7106,2139l7100,2121l7097,2098l7094,2062l7092,2003l7090,1920l7090,1829l7090,1503l7090,1257l7088,1149l7083,1063l7076,998l7072,980l7066,954l7045,908l7018,872l6987,846l6950,830l6895,822l6832,827l6762,844l6685,873l6605,914l6531,962l6465,1016l6407,1077l6356,1146l6315,1217l6282,1286l6259,1353l6245,1418l6240,1480l6242,1518l6248,1549l6258,1574l6272,1593l6288,1606l6307,1613l6328,1612l6352,1605l6376,1592l6398,1574l6417,1552l6434,1524l6447,1493l6457,1460l6462,1424l6464,1383l6464,1358l6463,1307l6462,1281l6465,1242l6475,1202l6491,1161l6512,1119l6539,1080l6570,1048l6606,1021l6646,1000l6697,983l6742,980l6781,991l6814,1017l6839,1062l6857,1129l6868,1218l6871,1329l6871,1393l6871,1503l6871,2127l6808,2220l6750,2296l6697,2355l6648,2397l6605,2422l6569,2433l6535,2432l6504,2419l6474,2395l6449,2361l6431,2318l6420,2267l6416,2206l6419,2155l6428,2104l6442,2052l6462,1999l6488,1945l6522,1888l6563,1829l6612,1768l6641,1735l6681,1692l6733,1639l6796,1576l6871,1503l6871,1393l6796,1464l6726,1531l6661,1594l6602,1654l6549,1709l6501,1760l6459,1808l6424,1851l6373,1917l6328,1982l6290,2044l6258,2105l6234,2163l6216,2217l6204,2272l6196,2330l6193,2389l6199,2477l6214,2551l6240,2612l6276,2659l6319,2691l6369,2706l6423,2703l6484,2684l6523,2664l6562,2639l6600,2608l6636,2572l6661,2543l6697,2496l6742,2433l6744,2430l6802,2346l6871,2244l6874,2311l6882,2364l6894,2405l6911,2434l6931,2452l6956,2461l6983,2460l7014,2450l7059,2423l7106,2380l7153,2322l7201,2249l7204,2244l7245,2168l7249,2160l7298,2056l7298,1956xm8290,1431l8284,1349l8267,1279l8239,1222l8199,1178l8148,1147l8086,1129l8012,1124l7926,1131l7999,1065l8062,998l8116,932l8160,864l8194,797l8218,729l8233,660l8238,591l8231,509l8209,442l8173,390l8122,352l8059,331l7989,327l7912,341l7828,372l7785,394l7736,424l7682,463l7588,539l7560,560l7538,574l7524,582l7509,587l7496,588l7483,584l7471,577l7443,589l7415,601l7415,1116l7463,1094l7482,990l7505,895l7531,810l7562,734l7597,669l7636,612l7679,565l7726,528l7776,500l7825,484l7869,481l7908,491l7940,516l7967,550l7986,591l7998,639l8002,693l7997,760l7984,828l7962,899l7931,972l7889,1041l7835,1100l7772,1150l7697,1190l7697,1294l7777,1270l7846,1261l7904,1266l7952,1287l7990,1323l8016,1374l8032,1441l8038,1522l8033,1602l8020,1678l7997,1750l7966,1819l7928,1880l7885,1931l7837,1972l7783,2001l7717,2024l7650,2035l7581,2034l7512,2020l7441,1994l7370,1956l7353,1986l7336,2017l7399,2067l7461,2106l7520,2133l7577,2149l7634,2155l7696,2150l7763,2134l7834,2108l7905,2073l7971,2032l8030,1986l8084,1935l8132,1877l8173,1814l8215,1737l8248,1660l8271,1583l8285,1507l8290,1431xe" fillcolor="#eaeaea" stroked="f" o:allowincell="f" style="position:absolute;left:5310;top:3997;width:2110;height:2392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  <v:rect id="shape_0" coordorigin="6193,327" coordsize="2097,2379" path="m6871,2244l6802,2346l6744,2430l6697,2496l6661,2543l6636,2572l6600,2608l6562,2639l6523,2664l6484,2684l6423,2703l6369,2706l6319,2691l6276,2659l6240,2612l6214,2551l6199,2477l6193,2389l6196,2330l6204,2272l6216,2217l6234,2163l6258,2105l6290,2044l6328,1982l6373,1917l6424,1851l6459,1807l6501,1760l6549,1709l6602,1654l6661,1594l6726,1531l6796,1464l6871,1393l6871,1377l6871,1361l6871,1345l6871,1329l6868,1218l6857,1129l6839,1062l6814,1017l6781,991l6742,980l6697,983l6646,1000l6606,1021l6570,1048l6539,1080l6512,1119l6491,1161l6475,1202l6465,1242l6462,1281l6463,1307l6463,1332l6464,1358l6464,1383l6462,1424l6457,1460l6447,1493l6434,1524l6417,1552l6398,1574l6376,1592l6352,1605l6328,1612l6307,1613l6288,1606l6272,1593l6258,1574l6248,1549l6242,1518l6240,1480l6245,1418l6259,1353l6282,1286l6315,1217l6356,1146l6407,1077l6465,1016l6531,961l6605,914l6685,873l6762,844l6832,827l6895,822l6950,830l6987,846l7018,872l7045,908l7066,954l7076,998l7083,1063l7088,1149l7090,1257l7090,1337l7090,1417l7090,1496l7090,1576l7090,1656l7090,1735l7090,1815l7090,1920l7092,2003l7094,2062l7097,2098l7100,2121l7106,2139l7112,2152l7120,2160l7128,2168l7140,2168l7153,2163l7164,2158l7174,2151l7183,2143l7190,2133l7208,2109l7232,2071l7262,2020l7298,1956l7298,1981l7298,2006l7298,2031l7298,2056l7249,2160l7201,2249l7153,2322l7106,2380l7059,2423l7014,2450l6983,2460l6956,2461l6931,2452l6911,2434l6894,2405l6882,2364l6874,2311l6871,2244xm6871,2127l6871,2049l6871,1971l6871,1893l6871,1815l6871,1737l6871,1659l6871,1581l6871,1503l6796,1576l6733,1639l6681,1692l6641,1735l6612,1768l6563,1829l6522,1888l6488,1945l6462,1999l6442,2052l6428,2104l6419,2155l6416,2206l6420,2267l6431,2318l6449,2361l6474,2395l6504,2419l6535,2432l6569,2433l6605,2422l6648,2397l6697,2355l6750,2296l6808,2220l6871,2127xm7415,1116l7415,1030l7415,944l7415,858l7415,772l7415,687l7415,601l7429,595l7443,589l7457,583l7471,577l7483,584l7496,588l7509,587l7524,582l7538,574l7560,560l7588,539l7622,511l7682,463l7736,424l7785,394l7828,372l7912,341l7989,327l8059,331l8122,352l8173,390l8209,442l8231,509l8238,591l8233,660l8218,729l8194,797l8160,864l8116,932l8062,998l7999,1065l7926,1131l8012,1124l8086,1129l8148,1147l8199,1178l8239,1222l8267,1279l8284,1349l8290,1431l8285,1507l8271,1583l8248,1660l8215,1737l8173,1814l8132,1877l8084,1935l8030,1986l7971,2032l7905,2073l7834,2108l7763,2134l7696,2150l7634,2155l7577,2149l7520,2133l7461,2106l7399,2067l7336,2017l7344,2002l7353,1986l7361,1971l7370,1956l7441,1994l7512,2020l7581,2034l7650,2035l7717,2024l7783,2001l7837,1972l7885,1931l7928,1880l7966,1819l7997,1750l8020,1678l8033,1602l8038,1522l8032,1441l8016,1374l7990,1323l7952,1287l7904,1266l7846,1261l7777,1270l7697,1294l7697,1268l7697,1242l7697,1216l7697,1190l7772,1150l7835,1100l7889,1041l7931,972l7962,899l7984,828l7997,760l8002,693l7998,639l7986,591l7967,550l7940,516l7908,491l7869,481l7825,484l7776,500l7726,528l7679,565l7636,612l7597,669l7562,734l7531,810l7505,895l7482,990l7463,1094l7451,1099l7439,1105l7427,1110l7415,1116xe" fillcolor="#eaeaea" stroked="f" o:allowincell="f" style="position:absolute;left:5310;top:3997;width:2110;height:2392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38700</wp:posOffset>
                </wp:positionH>
                <wp:positionV relativeFrom="paragraph">
                  <wp:posOffset>2195195</wp:posOffset>
                </wp:positionV>
                <wp:extent cx="662940" cy="11696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69640"/>
                          <a:chOff x="0" y="0"/>
                          <a:chExt cx="6631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172.85pt;width:52.2pt;height:92.1pt" coordorigin="7620,3457" coordsize="1044,1842">
                <v:rect id="shape_0" coordorigin="8478,4294967096" coordsize="1030,1828" path="l9119,-189l9040,-161l8973,-127l8909,-85l8848,-35l8791,24l8737,91l8686,166l8639,249l8605,319l8576,391l8550,467l8528,544l8510,625l8496,709l8486,795l8480,884l8478,976l8481,1083l8491,1180l8507,1267l8530,1346l8559,1415l8594,1474l8635,1525l8699,1580l8769,1614l8844,1628l8924,1620l9010,1592l9075,1558l9137,1514l9195,1460l9249,1397l9300,1325l9323,1283l8974,1283l8912,1268l8853,1236l8798,1185l8764,1138l8734,1082l8710,1017l8691,943l8678,861l8670,770l8668,669l8903,566l8668,566l8676,483l8691,405l8711,332l8738,263l8770,199l8814,129l8862,72l8913,29l8966,-2l9001,-14l9036,-19l9450,-19l9448,-24l9415,-81l9376,-129l9321,-170l9259,-193l9192,-200xm9467,708l9442,799l9414,882l9385,955l9353,1019l9319,1075l9273,1134l9223,1184l9169,1225l9110,1256l9041,1278l8974,1283l9323,1283l9346,1243l9381,1168l9413,1094l9440,1020l9464,946l9483,872l9498,799l9508,726l9467,708xl9036,-19l9071,-16l9104,-5l9135,13l9161,38l9183,70l9202,109l9212,143l9220,189l9226,248l9230,319l8668,566l8903,566l9508,301l9504,205l9493,119l9474,42l9450,-19xe" fillcolor="#eaeaea" stroked="f" o:allowincell="f" style="position:absolute;left:7620;top:3457;width:1043;height:1841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  <v:rect id="shape_0" coordorigin="8478,4294967096" coordsize="1030,1828" path="m8668,669l8670,770l8678,861l8691,943l8710,1017l8734,1082l8764,1138l8798,1185l8853,1236l8912,1268l8974,1283l9041,1278l9110,1256l9169,1225l9223,1184l9273,1134l9319,1075l9353,1019l9385,955l9414,882l9442,799l9467,708l9477,712l9487,717l9498,721l9508,726l9498,799l9483,872l9464,946l9440,1020l9413,1094l9381,1168l9346,1243l9300,1325l9249,1397l9195,1460l9137,1514l9075,1558l9010,1592l8924,1620l8844,1628l8769,1614l8699,1580l8635,1525l8594,1474l8559,1415l8530,1346l8507,1267l8491,1180l8481,1083l8478,976l8480,884l8486,795l8496,709l8510,625l8528,544l8550,467l8576,391l8605,319l8639,249l8686,166l8737,91l8791,24l8848,-35l8909,-85l8973,-127l9040,-161l9119,-189l9192,-200l9259,-193l9321,-170l9376,-129l9415,-81l9448,-24l9474,42l9493,119l9504,205l9508,301l9431,334l9355,368l9278,402l9202,435l9125,469l9049,502l8973,536l8896,569l8820,602l8744,636l8668,669xm8668,566l8738,535l8808,504l8878,473l8949,442l9019,412l9089,381l9160,350l9230,319l9226,248l9220,189l9212,143l9202,109l9183,70l9161,38l9135,13l9104,-5l9071,-16l9036,-19l9001,-14l8966,-2l8913,29l8862,72l8814,129l8770,199l8738,263l8711,332l8691,405l8676,483l8668,566xe" fillcolor="#eaeaea" stroked="f" o:allowincell="f" style="position:absolute;left:7620;top:3457;width:1043;height:1841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5607050</wp:posOffset>
                </wp:positionH>
                <wp:positionV relativeFrom="paragraph">
                  <wp:posOffset>1623695</wp:posOffset>
                </wp:positionV>
                <wp:extent cx="855980" cy="14217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1640"/>
                          <a:chOff x="0" y="0"/>
                          <a:chExt cx="85608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-962"/>
                                </a:moveTo>
                                <a:lnTo>
                                  <a:pt x="10831" y="-897"/>
                                </a:lnTo>
                                <a:lnTo>
                                  <a:pt x="10391" y="-704"/>
                                </a:lnTo>
                                <a:lnTo>
                                  <a:pt x="10391" y="-636"/>
                                </a:lnTo>
                                <a:lnTo>
                                  <a:pt x="10429" y="-652"/>
                                </a:lnTo>
                                <a:lnTo>
                                  <a:pt x="10461" y="-662"/>
                                </a:lnTo>
                                <a:lnTo>
                                  <a:pt x="10488" y="-666"/>
                                </a:lnTo>
                                <a:lnTo>
                                  <a:pt x="10510" y="-665"/>
                                </a:lnTo>
                                <a:lnTo>
                                  <a:pt x="10527" y="-659"/>
                                </a:lnTo>
                                <a:lnTo>
                                  <a:pt x="10567" y="-584"/>
                                </a:lnTo>
                                <a:lnTo>
                                  <a:pt x="10574" y="-477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512"/>
                                </a:lnTo>
                                <a:lnTo>
                                  <a:pt x="10573" y="587"/>
                                </a:lnTo>
                                <a:lnTo>
                                  <a:pt x="10565" y="689"/>
                                </a:lnTo>
                                <a:lnTo>
                                  <a:pt x="10513" y="758"/>
                                </a:lnTo>
                                <a:lnTo>
                                  <a:pt x="10417" y="808"/>
                                </a:lnTo>
                                <a:lnTo>
                                  <a:pt x="10202" y="902"/>
                                </a:lnTo>
                                <a:lnTo>
                                  <a:pt x="10113" y="935"/>
                                </a:lnTo>
                                <a:lnTo>
                                  <a:pt x="10086" y="938"/>
                                </a:lnTo>
                                <a:lnTo>
                                  <a:pt x="10070" y="932"/>
                                </a:lnTo>
                                <a:lnTo>
                                  <a:pt x="10061" y="913"/>
                                </a:lnTo>
                                <a:lnTo>
                                  <a:pt x="10054" y="878"/>
                                </a:lnTo>
                                <a:lnTo>
                                  <a:pt x="10050" y="826"/>
                                </a:lnTo>
                                <a:lnTo>
                                  <a:pt x="10049" y="757"/>
                                </a:lnTo>
                                <a:lnTo>
                                  <a:pt x="10049" y="-170"/>
                                </a:lnTo>
                                <a:lnTo>
                                  <a:pt x="10050" y="-258"/>
                                </a:lnTo>
                                <a:lnTo>
                                  <a:pt x="10053" y="-328"/>
                                </a:lnTo>
                                <a:lnTo>
                                  <a:pt x="10067" y="-410"/>
                                </a:lnTo>
                                <a:lnTo>
                                  <a:pt x="10100" y="-472"/>
                                </a:lnTo>
                                <a:lnTo>
                                  <a:pt x="10159" y="-529"/>
                                </a:lnTo>
                                <a:lnTo>
                                  <a:pt x="10234" y="-567"/>
                                </a:lnTo>
                                <a:lnTo>
                                  <a:pt x="10234" y="-635"/>
                                </a:lnTo>
                                <a:lnTo>
                                  <a:pt x="9646" y="-377"/>
                                </a:lnTo>
                                <a:lnTo>
                                  <a:pt x="9646" y="-309"/>
                                </a:lnTo>
                                <a:lnTo>
                                  <a:pt x="9689" y="-326"/>
                                </a:lnTo>
                                <a:lnTo>
                                  <a:pt x="9724" y="-337"/>
                                </a:lnTo>
                                <a:lnTo>
                                  <a:pt x="9752" y="-341"/>
                                </a:lnTo>
                                <a:lnTo>
                                  <a:pt x="9770" y="-338"/>
                                </a:lnTo>
                                <a:lnTo>
                                  <a:pt x="9784" y="-328"/>
                                </a:lnTo>
                                <a:lnTo>
                                  <a:pt x="9822" y="-270"/>
                                </a:lnTo>
                                <a:lnTo>
                                  <a:pt x="9829" y="-159"/>
                                </a:lnTo>
                                <a:lnTo>
                                  <a:pt x="9830" y="-74"/>
                                </a:lnTo>
                                <a:lnTo>
                                  <a:pt x="9830" y="796"/>
                                </a:lnTo>
                                <a:lnTo>
                                  <a:pt x="9828" y="889"/>
                                </a:lnTo>
                                <a:lnTo>
                                  <a:pt x="9822" y="966"/>
                                </a:lnTo>
                                <a:lnTo>
                                  <a:pt x="9812" y="1027"/>
                                </a:lnTo>
                                <a:lnTo>
                                  <a:pt x="9775" y="1107"/>
                                </a:lnTo>
                                <a:lnTo>
                                  <a:pt x="9699" y="1170"/>
                                </a:lnTo>
                                <a:lnTo>
                                  <a:pt x="9646" y="1197"/>
                                </a:lnTo>
                                <a:lnTo>
                                  <a:pt x="9646" y="1263"/>
                                </a:lnTo>
                                <a:lnTo>
                                  <a:pt x="10474" y="900"/>
                                </a:lnTo>
                                <a:lnTo>
                                  <a:pt x="10570" y="862"/>
                                </a:lnTo>
                                <a:lnTo>
                                  <a:pt x="10654" y="840"/>
                                </a:lnTo>
                                <a:lnTo>
                                  <a:pt x="10725" y="834"/>
                                </a:lnTo>
                                <a:lnTo>
                                  <a:pt x="10783" y="843"/>
                                </a:lnTo>
                                <a:lnTo>
                                  <a:pt x="10871" y="915"/>
                                </a:lnTo>
                                <a:lnTo>
                                  <a:pt x="10902" y="979"/>
                                </a:lnTo>
                                <a:lnTo>
                                  <a:pt x="10922" y="1058"/>
                                </a:lnTo>
                                <a:lnTo>
                                  <a:pt x="10930" y="1154"/>
                                </a:lnTo>
                                <a:lnTo>
                                  <a:pt x="10979" y="1132"/>
                                </a:lnTo>
                                <a:lnTo>
                                  <a:pt x="10979" y="612"/>
                                </a:lnTo>
                                <a:lnTo>
                                  <a:pt x="10923" y="630"/>
                                </a:lnTo>
                                <a:lnTo>
                                  <a:pt x="10878" y="637"/>
                                </a:lnTo>
                                <a:lnTo>
                                  <a:pt x="10811" y="586"/>
                                </a:lnTo>
                                <a:lnTo>
                                  <a:pt x="10796" y="451"/>
                                </a:lnTo>
                                <a:lnTo>
                                  <a:pt x="10794" y="348"/>
                                </a:lnTo>
                                <a:lnTo>
                                  <a:pt x="10794" y="-496"/>
                                </a:lnTo>
                                <a:lnTo>
                                  <a:pt x="10795" y="-585"/>
                                </a:lnTo>
                                <a:lnTo>
                                  <a:pt x="10798" y="-654"/>
                                </a:lnTo>
                                <a:lnTo>
                                  <a:pt x="10811" y="-736"/>
                                </a:lnTo>
                                <a:lnTo>
                                  <a:pt x="10845" y="-799"/>
                                </a:lnTo>
                                <a:lnTo>
                                  <a:pt x="10904" y="-856"/>
                                </a:lnTo>
                                <a:lnTo>
                                  <a:pt x="10979" y="-894"/>
                                </a:lnTo>
                                <a:lnTo>
                                  <a:pt x="10979" y="-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612"/>
                                </a:moveTo>
                                <a:lnTo>
                                  <a:pt x="10979" y="612"/>
                                </a:lnTo>
                                <a:lnTo>
                                  <a:pt x="10979" y="1132"/>
                                </a:lnTo>
                                <a:lnTo>
                                  <a:pt x="10966" y="1138"/>
                                </a:lnTo>
                                <a:lnTo>
                                  <a:pt x="10954" y="1143"/>
                                </a:lnTo>
                                <a:lnTo>
                                  <a:pt x="10942" y="1149"/>
                                </a:lnTo>
                                <a:lnTo>
                                  <a:pt x="10930" y="1154"/>
                                </a:lnTo>
                                <a:lnTo>
                                  <a:pt x="10922" y="1058"/>
                                </a:lnTo>
                                <a:lnTo>
                                  <a:pt x="10902" y="979"/>
                                </a:lnTo>
                                <a:lnTo>
                                  <a:pt x="10871" y="915"/>
                                </a:lnTo>
                                <a:lnTo>
                                  <a:pt x="10829" y="867"/>
                                </a:lnTo>
                                <a:lnTo>
                                  <a:pt x="10725" y="834"/>
                                </a:lnTo>
                                <a:lnTo>
                                  <a:pt x="10654" y="840"/>
                                </a:lnTo>
                                <a:lnTo>
                                  <a:pt x="10570" y="862"/>
                                </a:lnTo>
                                <a:lnTo>
                                  <a:pt x="10474" y="900"/>
                                </a:lnTo>
                                <a:lnTo>
                                  <a:pt x="10398" y="933"/>
                                </a:lnTo>
                                <a:lnTo>
                                  <a:pt x="10323" y="966"/>
                                </a:lnTo>
                                <a:lnTo>
                                  <a:pt x="9721" y="1230"/>
                                </a:lnTo>
                                <a:lnTo>
                                  <a:pt x="9646" y="1263"/>
                                </a:lnTo>
                                <a:lnTo>
                                  <a:pt x="9646" y="1246"/>
                                </a:lnTo>
                                <a:lnTo>
                                  <a:pt x="9646" y="1230"/>
                                </a:lnTo>
                                <a:lnTo>
                                  <a:pt x="9646" y="1213"/>
                                </a:lnTo>
                                <a:lnTo>
                                  <a:pt x="9646" y="1197"/>
                                </a:lnTo>
                                <a:lnTo>
                                  <a:pt x="9699" y="1170"/>
                                </a:lnTo>
                                <a:lnTo>
                                  <a:pt x="9775" y="1107"/>
                                </a:lnTo>
                                <a:lnTo>
                                  <a:pt x="9812" y="1027"/>
                                </a:lnTo>
                                <a:lnTo>
                                  <a:pt x="9822" y="966"/>
                                </a:lnTo>
                                <a:lnTo>
                                  <a:pt x="9828" y="889"/>
                                </a:lnTo>
                                <a:lnTo>
                                  <a:pt x="9830" y="796"/>
                                </a:lnTo>
                                <a:lnTo>
                                  <a:pt x="9830" y="718"/>
                                </a:lnTo>
                                <a:lnTo>
                                  <a:pt x="9830" y="639"/>
                                </a:lnTo>
                                <a:lnTo>
                                  <a:pt x="9830" y="-74"/>
                                </a:lnTo>
                                <a:lnTo>
                                  <a:pt x="9829" y="-159"/>
                                </a:lnTo>
                                <a:lnTo>
                                  <a:pt x="9826" y="-224"/>
                                </a:lnTo>
                                <a:lnTo>
                                  <a:pt x="9816" y="-294"/>
                                </a:lnTo>
                                <a:lnTo>
                                  <a:pt x="9770" y="-338"/>
                                </a:lnTo>
                                <a:lnTo>
                                  <a:pt x="9752" y="-341"/>
                                </a:lnTo>
                                <a:lnTo>
                                  <a:pt x="9724" y="-337"/>
                                </a:lnTo>
                                <a:lnTo>
                                  <a:pt x="9689" y="-326"/>
                                </a:lnTo>
                                <a:lnTo>
                                  <a:pt x="9646" y="-309"/>
                                </a:lnTo>
                                <a:lnTo>
                                  <a:pt x="9646" y="-326"/>
                                </a:lnTo>
                                <a:lnTo>
                                  <a:pt x="9646" y="-343"/>
                                </a:lnTo>
                                <a:lnTo>
                                  <a:pt x="9646" y="-360"/>
                                </a:lnTo>
                                <a:lnTo>
                                  <a:pt x="9646" y="-377"/>
                                </a:lnTo>
                                <a:lnTo>
                                  <a:pt x="9719" y="-410"/>
                                </a:lnTo>
                                <a:lnTo>
                                  <a:pt x="9792" y="-442"/>
                                </a:lnTo>
                                <a:lnTo>
                                  <a:pt x="9866" y="-474"/>
                                </a:lnTo>
                                <a:lnTo>
                                  <a:pt x="9940" y="-506"/>
                                </a:lnTo>
                                <a:lnTo>
                                  <a:pt x="10013" y="-538"/>
                                </a:lnTo>
                                <a:lnTo>
                                  <a:pt x="10087" y="-571"/>
                                </a:lnTo>
                                <a:lnTo>
                                  <a:pt x="10160" y="-603"/>
                                </a:lnTo>
                                <a:lnTo>
                                  <a:pt x="10234" y="-635"/>
                                </a:lnTo>
                                <a:lnTo>
                                  <a:pt x="10234" y="-618"/>
                                </a:lnTo>
                                <a:lnTo>
                                  <a:pt x="10234" y="-601"/>
                                </a:lnTo>
                                <a:lnTo>
                                  <a:pt x="10234" y="-584"/>
                                </a:lnTo>
                                <a:lnTo>
                                  <a:pt x="10234" y="-567"/>
                                </a:lnTo>
                                <a:lnTo>
                                  <a:pt x="10192" y="-548"/>
                                </a:lnTo>
                                <a:lnTo>
                                  <a:pt x="10133" y="-510"/>
                                </a:lnTo>
                                <a:lnTo>
                                  <a:pt x="10088" y="-452"/>
                                </a:lnTo>
                                <a:lnTo>
                                  <a:pt x="10059" y="-378"/>
                                </a:lnTo>
                                <a:lnTo>
                                  <a:pt x="10050" y="-258"/>
                                </a:lnTo>
                                <a:lnTo>
                                  <a:pt x="10049" y="-170"/>
                                </a:lnTo>
                                <a:lnTo>
                                  <a:pt x="10049" y="-92"/>
                                </a:lnTo>
                                <a:lnTo>
                                  <a:pt x="10049" y="-15"/>
                                </a:lnTo>
                                <a:lnTo>
                                  <a:pt x="10049" y="757"/>
                                </a:lnTo>
                                <a:lnTo>
                                  <a:pt x="10050" y="826"/>
                                </a:lnTo>
                                <a:lnTo>
                                  <a:pt x="10054" y="878"/>
                                </a:lnTo>
                                <a:lnTo>
                                  <a:pt x="10061" y="913"/>
                                </a:lnTo>
                                <a:lnTo>
                                  <a:pt x="10070" y="932"/>
                                </a:lnTo>
                                <a:lnTo>
                                  <a:pt x="10086" y="938"/>
                                </a:lnTo>
                                <a:lnTo>
                                  <a:pt x="10113" y="935"/>
                                </a:lnTo>
                                <a:lnTo>
                                  <a:pt x="10152" y="923"/>
                                </a:lnTo>
                                <a:lnTo>
                                  <a:pt x="10202" y="902"/>
                                </a:lnTo>
                                <a:lnTo>
                                  <a:pt x="10256" y="879"/>
                                </a:lnTo>
                                <a:lnTo>
                                  <a:pt x="10309" y="855"/>
                                </a:lnTo>
                                <a:lnTo>
                                  <a:pt x="10363" y="832"/>
                                </a:lnTo>
                                <a:lnTo>
                                  <a:pt x="10417" y="808"/>
                                </a:lnTo>
                                <a:lnTo>
                                  <a:pt x="10472" y="782"/>
                                </a:lnTo>
                                <a:lnTo>
                                  <a:pt x="10542" y="736"/>
                                </a:lnTo>
                                <a:lnTo>
                                  <a:pt x="10570" y="646"/>
                                </a:lnTo>
                                <a:lnTo>
                                  <a:pt x="10574" y="512"/>
                                </a:lnTo>
                                <a:lnTo>
                                  <a:pt x="10574" y="429"/>
                                </a:lnTo>
                                <a:lnTo>
                                  <a:pt x="10574" y="346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-477"/>
                                </a:lnTo>
                                <a:lnTo>
                                  <a:pt x="10571" y="-538"/>
                                </a:lnTo>
                                <a:lnTo>
                                  <a:pt x="10561" y="-615"/>
                                </a:lnTo>
                                <a:lnTo>
                                  <a:pt x="10510" y="-665"/>
                                </a:lnTo>
                                <a:lnTo>
                                  <a:pt x="10488" y="-666"/>
                                </a:lnTo>
                                <a:lnTo>
                                  <a:pt x="10461" y="-662"/>
                                </a:lnTo>
                                <a:lnTo>
                                  <a:pt x="10429" y="-652"/>
                                </a:lnTo>
                                <a:lnTo>
                                  <a:pt x="10391" y="-636"/>
                                </a:lnTo>
                                <a:lnTo>
                                  <a:pt x="10391" y="-653"/>
                                </a:lnTo>
                                <a:lnTo>
                                  <a:pt x="10391" y="-670"/>
                                </a:lnTo>
                                <a:lnTo>
                                  <a:pt x="10391" y="-687"/>
                                </a:lnTo>
                                <a:lnTo>
                                  <a:pt x="10391" y="-704"/>
                                </a:lnTo>
                                <a:lnTo>
                                  <a:pt x="10464" y="-736"/>
                                </a:lnTo>
                                <a:lnTo>
                                  <a:pt x="10538" y="-768"/>
                                </a:lnTo>
                                <a:lnTo>
                                  <a:pt x="10611" y="-801"/>
                                </a:lnTo>
                                <a:lnTo>
                                  <a:pt x="10684" y="-833"/>
                                </a:lnTo>
                                <a:lnTo>
                                  <a:pt x="10758" y="-865"/>
                                </a:lnTo>
                                <a:lnTo>
                                  <a:pt x="10831" y="-897"/>
                                </a:lnTo>
                                <a:lnTo>
                                  <a:pt x="10905" y="-930"/>
                                </a:lnTo>
                                <a:lnTo>
                                  <a:pt x="10979" y="-962"/>
                                </a:lnTo>
                                <a:lnTo>
                                  <a:pt x="10979" y="-945"/>
                                </a:lnTo>
                                <a:lnTo>
                                  <a:pt x="10979" y="-928"/>
                                </a:lnTo>
                                <a:lnTo>
                                  <a:pt x="10979" y="-911"/>
                                </a:lnTo>
                                <a:lnTo>
                                  <a:pt x="10979" y="-894"/>
                                </a:lnTo>
                                <a:lnTo>
                                  <a:pt x="10938" y="-875"/>
                                </a:lnTo>
                                <a:lnTo>
                                  <a:pt x="10878" y="-837"/>
                                </a:lnTo>
                                <a:lnTo>
                                  <a:pt x="10832" y="-779"/>
                                </a:lnTo>
                                <a:lnTo>
                                  <a:pt x="10804" y="-705"/>
                                </a:lnTo>
                                <a:lnTo>
                                  <a:pt x="10795" y="-585"/>
                                </a:lnTo>
                                <a:lnTo>
                                  <a:pt x="10794" y="-496"/>
                                </a:lnTo>
                                <a:lnTo>
                                  <a:pt x="10794" y="-419"/>
                                </a:lnTo>
                                <a:lnTo>
                                  <a:pt x="10794" y="-343"/>
                                </a:lnTo>
                                <a:lnTo>
                                  <a:pt x="10794" y="348"/>
                                </a:lnTo>
                                <a:lnTo>
                                  <a:pt x="10796" y="451"/>
                                </a:lnTo>
                                <a:lnTo>
                                  <a:pt x="10802" y="530"/>
                                </a:lnTo>
                                <a:lnTo>
                                  <a:pt x="10824" y="619"/>
                                </a:lnTo>
                                <a:lnTo>
                                  <a:pt x="10878" y="637"/>
                                </a:lnTo>
                                <a:lnTo>
                                  <a:pt x="10923" y="630"/>
                                </a:lnTo>
                                <a:lnTo>
                                  <a:pt x="10979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5pt;margin-top:127.85pt;width:67.4pt;height:111.95pt" coordorigin="8830,2557" coordsize="1348,2239">
                <v:shape id="shape_0" coordorigin="9646,4294966334" coordsize="1334,2225" path="l10831,-897l10391,-704l10391,-636l10429,-652l10461,-662l10488,-666l10510,-665l10527,-659l10567,-584l10574,-477l10574,-400l10574,512l10573,587l10565,689l10513,758l10417,808l10202,902l10113,935l10086,938l10070,932l10061,913l10054,878l10050,826l10049,757l10049,-170l10050,-258l10053,-328l10067,-410l10100,-472l10159,-529l10234,-567l10234,-635l9646,-377l9646,-309l9689,-326l9724,-337l9752,-341l9770,-338l9784,-328l9822,-270l9829,-159l9830,-74l9830,796l9828,889l9822,966l9812,1027l9775,1107l9699,1170l9646,1197l9646,1263l10474,900l10570,862l10654,840l10725,834l10783,843l10871,915l10902,979l10922,1058l10930,1154l10979,1132l10979,612l10923,630l10878,637l10811,586l10796,451l10794,348l10794,-496l10795,-585l10798,-654l10811,-736l10845,-799l10904,-856l10979,-894l10979,-962xe" fillcolor="#eaeaea" stroked="f" o:allowincell="f" style="position:absolute;left:8830;top:2557;width:1347;height:2238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shape>
                <v:shape id="shape_0" coordorigin="9646,4294966334" coordsize="1334,2225" path="m10979,612l10979,612l10979,1132l10966,1138l10954,1143l10942,1149l10930,1154l10922,1058l10902,979l10871,915l10829,867l10725,834l10654,840l10570,862l10474,900l10398,933l10323,966l9721,1230l9646,1263l9646,1246l9646,1230l9646,1213l9646,1197l9699,1170l9775,1107l9812,1027l9822,966l9828,889l9830,796l9830,718l9830,639l9830,-74l9829,-159l9826,-224l9816,-294l9770,-338l9752,-341l9724,-337l9689,-326l9646,-309l9646,-326l9646,-343l9646,-360l9646,-377l9719,-410l9792,-442l9866,-474l9940,-506l10013,-538l10087,-571l10160,-603l10234,-635l10234,-618l10234,-601l10234,-584l10234,-567l10192,-548l10133,-510l10088,-452l10059,-378l10050,-258l10049,-170l10049,-92l10049,-15l10049,757l10050,826l10054,878l10061,913l10070,932l10086,938l10113,935l10152,923l10202,902l10256,879l10309,855l10363,832l10417,808l10472,782l10542,736l10570,646l10574,512l10574,429l10574,346l10574,-400l10574,-477l10571,-538l10561,-615l10510,-665l10488,-666l10461,-662l10429,-652l10391,-636l10391,-653l10391,-670l10391,-687l10391,-704l10464,-736l10538,-768l10611,-801l10684,-833l10758,-865l10831,-897l10905,-930l10979,-962l10979,-945l10979,-928l10979,-911l10979,-894l10938,-875l10878,-837l10832,-779l10804,-705l10795,-585l10794,-496l10794,-419l10794,-343l10794,348l10796,451l10802,530l10824,619l10878,637l10923,630l10979,612xe" fillcolor="#eaeaea" stroked="f" o:allowincell="f" style="position:absolute;left:8830;top:2557;width:1347;height:2238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00495" cy="36976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34785" cy="3764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7"/>
        <w:gridCol w:w="2249"/>
        <w:gridCol w:w="2397"/>
      </w:tblGrid>
      <w:tr>
        <w:trPr>
          <w:trHeight w:val="313" w:hRule="atLeast"/>
        </w:trPr>
        <w:tc>
          <w:tcPr>
            <w:tcW w:w="5447" w:type="dxa"/>
            <w:tcBorders/>
          </w:tcPr>
          <w:p>
            <w:pPr>
              <w:pStyle w:val="TableParagraph"/>
              <w:tabs>
                <w:tab w:val="clear" w:pos="720"/>
                <w:tab w:val="left" w:pos="4987" w:leader="none"/>
              </w:tabs>
              <w:spacing w:lineRule="exact" w:line="294"/>
              <w:ind w:left="50" w:hanging="0"/>
              <w:jc w:val="left"/>
              <w:rPr/>
            </w:pPr>
            <w:r>
              <w:rPr>
                <w:rFonts w:cs="Arial" w:ascii="Arial" w:hAnsi="Arial"/>
              </w:rPr>
              <w:t>Ген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Директор АО (ТОО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2249" w:type="dxa"/>
            <w:tcBorders/>
          </w:tcPr>
          <w:p>
            <w:pPr>
              <w:pStyle w:val="TableParagraph"/>
              <w:tabs>
                <w:tab w:val="clear" w:pos="720"/>
                <w:tab w:val="left" w:pos="1540" w:leader="none"/>
              </w:tabs>
              <w:spacing w:lineRule="exact" w:line="294"/>
              <w:ind w:right="6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TableParagraph"/>
              <w:tabs>
                <w:tab w:val="clear" w:pos="720"/>
                <w:tab w:val="left" w:pos="2295" w:leader="none"/>
              </w:tabs>
              <w:spacing w:lineRule="exact" w:line="294"/>
              <w:ind w:left="33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</w:tr>
      <w:tr>
        <w:trPr>
          <w:trHeight w:val="226" w:hRule="atLeast"/>
        </w:trPr>
        <w:tc>
          <w:tcPr>
            <w:tcW w:w="5447" w:type="dxa"/>
            <w:tcBorders/>
          </w:tcPr>
          <w:p>
            <w:pPr>
              <w:pStyle w:val="TableParagraph"/>
              <w:ind w:left="2614" w:hanging="0"/>
              <w:jc w:val="left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  <w:tc>
          <w:tcPr>
            <w:tcW w:w="2249" w:type="dxa"/>
            <w:tcBorders/>
          </w:tcPr>
          <w:p>
            <w:pPr>
              <w:pStyle w:val="TableParagraph"/>
              <w:ind w:righ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2397" w:type="dxa"/>
            <w:tcBorders/>
          </w:tcPr>
          <w:p>
            <w:pPr>
              <w:pStyle w:val="TableParagraph"/>
              <w:ind w:left="3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020" w:right="58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5:00Z</dcterms:created>
  <dc:creator>max</dc:creator>
  <dc:description/>
  <cp:keywords/>
  <dc:language>en-US</dc:language>
  <cp:lastModifiedBy>HP</cp:lastModifiedBy>
  <dcterms:modified xsi:type="dcterms:W3CDTF">2021-06-10T11:18:00Z</dcterms:modified>
  <cp:revision>7</cp:revision>
  <dc:subject/>
  <dc:title>&lt;4D6963726F736F667420576F7264202D203120C2EDE5F8EDE8E920E2E8E420F1F2E5EDE4E0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23:36:10Z</vt:filetime>
  </property>
  <property fmtid="{D5CDD505-2E9C-101B-9397-08002B2CF9AE}" pid="3" name="Creator">
    <vt:lpwstr>PScript5.dll Version 5.2</vt:lpwstr>
  </property>
  <property fmtid="{D5CDD505-2E9C-101B-9397-08002B2CF9AE}" pid="4" name="LastSaved">
    <vt:filetime>32767-12-31T17:36:10Z</vt:filetime>
  </property>
</Properties>
</file>