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1121" w:hanging="11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№5</w:t>
      </w:r>
    </w:p>
    <w:p>
      <w:pPr>
        <w:pStyle w:val="TextBody"/>
        <w:spacing w:before="62" w:after="0"/>
        <w:ind w:left="121" w:hanging="11"/>
        <w:jc w:val="center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ОФОРМЛЯЕТСЯ</w:t>
      </w:r>
      <w:r>
        <w:rPr>
          <w:rFonts w:cs="Arial" w:ascii="Arial" w:hAnsi="Arial"/>
          <w:color w:val="999999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НА</w:t>
      </w:r>
      <w:r>
        <w:rPr>
          <w:rFonts w:cs="Arial" w:ascii="Arial" w:hAnsi="Arial"/>
          <w:color w:val="999999"/>
          <w:spacing w:val="-9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БЛАНКЕ</w:t>
      </w:r>
      <w:r>
        <w:rPr>
          <w:rFonts w:cs="Arial" w:ascii="Arial" w:hAnsi="Arial"/>
          <w:color w:val="999999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ОРГАНИЗАЦИИ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ЗАСТРОЙЩИКА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И</w:t>
      </w:r>
      <w:r>
        <w:rPr>
          <w:rFonts w:cs="Arial" w:ascii="Arial" w:hAnsi="Arial"/>
          <w:color w:val="999999"/>
          <w:sz w:val="22"/>
          <w:szCs w:val="22"/>
        </w:rPr>
        <w:t xml:space="preserve"> ЗАВЕРЯЕТСЯ</w:t>
      </w:r>
    </w:p>
    <w:p>
      <w:pPr>
        <w:pStyle w:val="TextBody"/>
        <w:spacing w:before="62" w:after="0"/>
        <w:ind w:left="121" w:hanging="11"/>
        <w:jc w:val="center"/>
        <w:rPr/>
      </w:pPr>
      <w:r>
        <w:rPr>
          <w:rFonts w:eastAsia="Arial" w:cs="Arial" w:ascii="Arial" w:hAnsi="Arial"/>
          <w:color w:val="999999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ОДПИСЬЮ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ДОВЕРЕННОГО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ЛИЦА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И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ЕЧАТЬЮ</w:t>
      </w:r>
    </w:p>
    <w:p>
      <w:pPr>
        <w:pStyle w:val="TextBody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TextBody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322" w:before="209" w:after="0"/>
        <w:ind w:right="118" w:hanging="0"/>
        <w:jc w:val="right"/>
        <w:rPr/>
      </w:pPr>
      <w:r>
        <w:rPr>
          <w:rFonts w:cs="Arial" w:ascii="Arial" w:hAnsi="Arial"/>
          <w:sz w:val="22"/>
          <w:szCs w:val="22"/>
        </w:rPr>
        <w:t>Оператору МВЦ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EXPO</w:t>
      </w:r>
      <w:r>
        <w:rPr>
          <w:rFonts w:cs="Arial" w:ascii="Arial" w:hAnsi="Arial"/>
          <w:sz w:val="22"/>
          <w:szCs w:val="22"/>
        </w:rPr>
        <w:t>»</w:t>
      </w:r>
    </w:p>
    <w:p>
      <w:pPr>
        <w:pStyle w:val="Normal"/>
        <w:ind w:right="122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  <w:u w:val="single"/>
        </w:rPr>
        <w:t>наименование</w:t>
      </w:r>
      <w:r>
        <w:rPr>
          <w:rFonts w:cs="Arial" w:ascii="Arial" w:hAnsi="Arial"/>
          <w:i/>
          <w:spacing w:val="-10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выставки</w:t>
      </w:r>
      <w:r>
        <w:rPr>
          <w:rFonts w:cs="Arial" w:ascii="Arial" w:hAnsi="Arial"/>
        </w:rPr>
        <w:t>»</w:t>
      </w:r>
    </w:p>
    <w:p>
      <w:pPr>
        <w:pStyle w:val="Normal"/>
        <w:ind w:right="1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29" w:after="0"/>
        <w:ind w:left="132" w:right="119" w:firstLine="90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ragraph">
                  <wp:posOffset>532130</wp:posOffset>
                </wp:positionV>
                <wp:extent cx="1627505" cy="2105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560" cy="2105640"/>
                          <a:chOff x="0" y="0"/>
                          <a:chExt cx="1627560" cy="21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2105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7560" cy="2105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5pt;margin-top:41.9pt;width:128.15pt;height:165.8pt" coordorigin="3449,838" coordsize="2563,3316">
                <v:rect id="shape_0" coordorigin="3456,846" coordsize="2549,3303" path="m4666,846l4652,852l4626,863l4613,870l4594,906l4574,935l4553,958l4531,975l4502,996l4450,1023l4378,1058l4286,1100l4197,1143l4117,1185l4046,1226l3985,1266l3934,1306l3893,1345l3850,1396l3809,1453l3769,1515l3732,1582l3696,1657l3672,1714l3648,1777l3624,1846l3601,1922l3578,2003l3555,2091l3533,2185l3518,2262l3504,2338l3492,2415l3481,2492l3472,2570l3465,2647l3460,2725l3457,2803l3456,2881l3458,2979l3464,3073l3473,3161l3486,3245l3503,3323l3524,3397l3547,3467l3574,3531l3605,3591l3651,3656l3702,3705l3758,3738l3820,3756l3887,3758l3959,3745l4037,3716l4105,3682l4170,3641l4231,3593l4240,3585l4289,3538l4343,3476l4393,3407l4440,3330l4483,3246l4517,3168l4546,3090l4572,3013l4595,2936l4613,2860l4628,2784l4638,2707l4644,2631l4646,2554l4643,2463l4633,2378l4615,2299l4592,2226l4562,2159l4525,2097l4520,2090l4483,2041l4428,1987l4397,1968l4397,2785l4395,2880l4390,2968l4381,3050l4369,3125l4354,3194l4336,3256l4315,3313l4272,3401l4222,3472l4164,3527l4099,3567l4026,3585l3956,3574l3893,3533l3835,3462l3808,3413l3785,3357l3765,3293l3749,3222l3736,3143l3727,3056l3722,2961l3720,2857l3722,2755l3726,2708l3730,2660l3742,2572l3758,2492l3780,2419l3806,2353l3850,2267l3902,2198l3960,2145l4022,2108l4086,2090l4145,2092l4199,2116l4248,2161l4291,2228l4318,2289l4342,2355l4361,2428l4376,2507l4388,2593l4394,2685l4397,2785l4397,1968l4367,1950l4300,1929l4229,1926l4152,1939l4070,1969l4011,1998l3954,2033l3900,2074l3850,2121l3802,2174l3757,2232l3715,2297l3677,2367l3641,2443l3608,2526l3579,2614l3552,2708l3556,2627l3562,2546l3570,2467l3581,2388l3594,2310l3610,2232l3629,2145l3651,2062l3676,1983l3704,1908l3734,1839l3775,1765l3815,1702l3855,1650l3893,1609l3940,1575l4001,1537l4078,1495l4171,1450l4255,1406l4325,1367l4382,1332l4426,1302l4461,1272l4495,1235l4528,1192l4560,1143l4589,1087l4616,1018l4642,937l4666,846xm6005,1926l6002,1823l5992,1728l5976,1642l5967,1607l5955,1564l5927,1494l5894,1432l5856,1378l5804,1330l5770,1312l5770,2199l5767,2292l5760,2380l5749,2465l5733,2545l5713,2621l5688,2693l5659,2761l5616,2840l5566,2905l5508,2957l5443,2996l5391,3012l5343,3018l5299,3012l5261,2996l5228,2969l5203,2937l5183,2898l5170,2852l5166,2814l5163,2759l5161,2687l5160,2598l5160,1983l5210,1889l5217,1878l5254,1813l5290,1757l5318,1719l5348,1689l5379,1662l5411,1640l5443,1623l5499,1607l5551,1610l5600,1633l5645,1676l5677,1722l5705,1778l5728,1844l5746,1919l5759,2003l5767,2097l5770,2199l5770,1312l5747,1300l5685,1288l5619,1293l5549,1316l5496,1346l5444,1384l5395,1432l5347,1489l5310,1548l5272,1615l5235,1692l5197,1780l5160,1878l5160,1865l5160,1494l5146,1500l5121,1511l5107,1518l5055,1571l5002,1624l4949,1676l4787,1834l4733,1887l4737,1899l4748,1924l4752,1935l4776,1915l4796,1897l4815,1883l4834,1873l4851,1867l4868,1865l4884,1865l4896,1868l4906,1876l4915,1887l4922,1902l4930,1921l4933,1947l4936,1989l4938,2046l4939,2118l4939,3668l4938,3749l4936,3814l4931,3863l4925,3898l4917,3920l4907,3940l4897,3959l4886,3975l4859,4005l4829,4030l4797,4052l4762,4071l4752,4076l4738,4081l4728,4086l4728,4148l5366,3870l5366,3839l5366,3802l5320,3821l5281,3834l5250,3839l5227,3836l5210,3831l5195,3821l5183,3807l5174,3788l5168,3761l5164,3717l5161,3657l5160,3582l5160,3082l5192,3105l5222,3121l5251,3132l5280,3135l5318,3135l5359,3129l5402,3118l5448,3102l5485,3082l5511,3069l5571,3029l5584,3018l5628,2980l5682,2924l5732,2860l5779,2788l5822,2708l5857,2635l5887,2562l5915,2487l5938,2410l5959,2333l5975,2254l5988,2174l5997,2093l6003,2010l6005,1926xe" fillcolor="#eaeaea" stroked="f" o:allowincell="f" style="position:absolute;left:3449;top:838;width:2562;height:331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6,846" coordsize="2549,3303" path="m3552,2708l3579,2614l3608,2526l3641,2443l3677,2367l3715,2297l3757,2232l3802,2174l3850,2121l3900,2074l3954,2033l4011,1998l4070,1969l4152,1939l4229,1926l4300,1929l4367,1950l4428,1987l4483,2041l4525,2097l4562,2159l4592,2226l4615,2299l4633,2378l4643,2463l4646,2554l4644,2631l4638,2707l4628,2784l4613,2860l4595,2936l4572,3013l4546,3090l4517,3168l4483,3246l4440,3330l4393,3407l4343,3476l4289,3538l4231,3593l4170,3641l4105,3682l4037,3716l3959,3745l3887,3758l3820,3756l3758,3738l3702,3705l3651,3656l3605,3591l3574,3531l3547,3467l3524,3397l3503,3323l3486,3245l3473,3161l3464,3073l3458,2979l3456,2881l3457,2803l3460,2725l3465,2647l3472,2570l3481,2492l3492,2415l3504,2338l3518,2262l3533,2185l3555,2091l3578,2003l3601,1922l3624,1846l3648,1777l3672,1714l3696,1657l3732,1582l3769,1514l3809,1453l3850,1396l3893,1345l3934,1306l3985,1266l4046,1226l4117,1185l4197,1143l4286,1100l4378,1058l4450,1023l4502,996l4531,975l4553,958l4574,935l4594,906l4613,870l4626,863l4639,858l4652,852l4666,846l4642,937l4616,1018l4589,1087l4560,1143l4528,1192l4495,1235l4461,1272l4426,1302l4382,1332l4325,1367l4255,1406l4171,1450l4078,1495l4001,1537l3940,1575l3893,1609l3855,1650l3815,1702l3775,1765l3734,1839l3704,1908l3676,1983l3651,2062l3629,2145l3610,2233l3594,2310l3581,2388l3570,2467l3562,2546l3556,2627l3552,2708xm4022,2108l3960,2145l3902,2198l3850,2267l3806,2353l3780,2419l3758,2492l3742,2572l3730,2660l3722,2755l3720,2857l3722,2961l3727,3056l3736,3143l3749,3222l3765,3293l3785,3357l3808,3413l3835,3462l3893,3533l3956,3574l4026,3585l4099,3567l4164,3527l4222,3472l4272,3401l4315,3313l4336,3256l4354,3194l4369,3125l4381,3050l4390,2968l4395,2880l4397,2785l4394,2685l4388,2593l4376,2507l4361,2428l4342,2355l4318,2289l4291,2228l4248,2161l4199,2116l4145,2092l4086,2090l4022,2108xm4733,1887l4787,1834l4841,1781l4895,1729l4949,1676l5002,1624l5055,1571l5107,1518l5121,1511l5134,1506l5146,1500l5160,1494l5160,1571l5160,1647l5160,1724l5160,1800l5160,1878l5197,1780l5235,1692l5272,1615l5310,1548l5347,1489l5395,1432l5444,1384l5496,1346l5549,1316l5619,1293l5685,1288l5747,1300l5804,1330l5856,1378l5894,1432l5927,1494l5955,1564l5976,1642l5992,1728l6002,1823l6005,1926l6003,2010l5997,2093l5988,2174l5975,2254l5959,2333l5938,2410l5915,2487l5887,2562l5857,2635l5822,2708l5779,2788l5732,2860l5682,2924l5628,2980l5571,3029l5511,3069l5448,3102l5402,3118l5359,3129l5318,3135l5280,3135l5251,3132l5222,3121l5192,3105l5160,3082l5160,3164l5160,3247l5160,3330l5160,3414l5160,3498l5160,3582l5161,3657l5164,3717l5168,3761l5174,3788l5183,3807l5195,3821l5210,3831l5227,3836l5250,3839l5281,3834l5320,3821l5366,3802l5366,3820l5366,3838l5366,3854l5366,3870l5295,3901l5223,3933l5152,3964l5081,3995l5010,4026l4939,4057l4869,4087l4798,4118l4728,4148l4728,4133l4728,4117l4728,4101l4728,4086l4738,4081l4752,4076l4762,4071l4797,4052l4829,4030l4859,4005l4886,3975l4897,3959l4907,3940l4917,3920l4925,3898l4931,3863l4936,3814l4938,3749l4939,3668l4939,3586l4939,3504l4939,3422l4939,3341l4939,3259l4939,3177l4939,3095l4939,3014l4939,2932l4939,2850l4939,2769l4939,2687l4939,2605l4939,2524l4939,2443l4939,2361l4939,2280l4939,2199l4939,2118l4938,2046l4936,1989l4933,1947l4930,1921l4922,1902l4915,1887l4906,1876l4896,1868l4884,1865l4868,1865l4851,1867l4834,1873l4815,1883l4796,1897l4776,1915l4752,1935l4748,1924l4742,1911l4737,1899l4733,1887xm5160,1983l5160,2060l5160,2137l5160,2214l5160,2290l5160,2367l5160,2444l5160,2520l5160,2598l5161,2687l5163,2759l5166,2814l5170,2852l5183,2898l5203,2937l5228,2969l5261,2996l5299,3012l5343,3018l5391,3012l5443,2996l5508,2957l5566,2905l5616,2840l5659,2761l5688,2693l5713,2621l5733,2545l5749,2465l5760,2380l5767,2292l5770,2199l5767,2097l5759,2003l5746,1919l5728,1844l5705,1778l5677,1722l5645,1676l5600,1633l5551,1610l5499,1607l5443,1623l5411,1640l5379,1662l5348,1689l5318,1719l5290,1757l5254,1813l5210,1889l5160,1983xe" fillcolor="#eaeaea" stroked="f" o:allowincell="f" style="position:absolute;left:3449;top:838;width:2562;height:331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27475</wp:posOffset>
                </wp:positionH>
                <wp:positionV relativeFrom="paragraph">
                  <wp:posOffset>168275</wp:posOffset>
                </wp:positionV>
                <wp:extent cx="1340485" cy="15195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3.25pt;width:105.55pt;height:119.65pt" coordorigin="6185,265" coordsize="2111,2393">
                <v:rect id="shape_0" coordorigin="6192,272" coordsize="2098,2379" path="m7296,1902l7262,1966l7232,2017l7208,2055l7190,2079l7182,2089l7173,2097l7163,2104l7152,2108l7142,2113l7128,2113l7118,2103l7111,2097l7105,2085l7099,2068l7094,2046l7094,2009l7092,1948l7090,1865l7090,1775l7090,1446l7090,1201l7088,1093l7083,1006l7075,942l7072,925l7066,898l7045,853l7019,818l6987,792l6950,774l6896,766l6833,772l6763,789l6686,817l6618,850l6555,889l6497,932l6445,980l6398,1033l6355,1090l6314,1162l6281,1232l6258,1299l6245,1364l6240,1426l6242,1463l6248,1494l6258,1519l6274,1537l6289,1551l6307,1558l6327,1558l6350,1551l6375,1538l6397,1519l6416,1497l6432,1470l6447,1439l6458,1405l6464,1369l6466,1330l6465,1304l6462,1251l6461,1225l6464,1185l6475,1146l6491,1106l6514,1066l6541,1027l6571,994l6605,967l6643,946l6697,928l6744,925l6784,936l6816,961l6838,1007l6855,1074l6865,1162l6869,1273l6869,1340l6869,1446l6869,2074l6807,2167l6750,2242l6696,2300l6648,2342l6605,2367l6570,2379l6536,2378l6505,2365l6475,2338l6450,2305l6432,2263l6421,2212l6418,2151l6420,2101l6428,2050l6442,1998l6461,1945l6487,1890l6521,1833l6562,1775l6610,1714l6639,1681l6680,1638l6796,1521l6869,1446l6869,1340l6794,1410l6725,1477l6661,1540l6602,1599l6549,1654l6502,1705l6459,1753l6422,1796l6373,1862l6329,1926l6291,1989l6259,2049l6235,2108l6216,2162l6203,2217l6195,2274l6192,2334l6197,2423l6213,2497l6239,2556l6274,2602l6319,2636l6368,2651l6423,2649l6485,2631l6524,2611l6563,2584l6600,2553l6634,2516l6659,2487l6696,2441l6741,2379l6744,2376l6801,2292l6869,2190l6874,2255l6883,2309l6896,2351l6912,2382l6932,2399l6955,2407l6982,2406l7013,2396l7059,2369l7105,2326l7153,2268l7200,2194l7203,2190l7244,2113l7248,2106l7296,2002l7296,1902xm8290,1378l8284,1295l8267,1225l8239,1167l8199,1123l8148,1092l8085,1073l8011,1068l7925,1076l7999,1009l8063,943l8116,876l8160,809l8194,742l8218,674l8232,607l8237,538l8230,456l8208,388l8172,335l8122,298l8060,276l7990,272l7912,286l7829,318l7786,339l7736,369l7682,408l7622,457l7587,485l7559,505l7538,520l7522,529l7508,533l7495,534l7482,530l7469,524l7457,528l7444,534l7416,548l7416,1062l7427,1055l7464,1038l7482,934l7504,839l7531,754l7562,679l7597,614l7635,558l7678,511l7725,474l7776,447l7824,429l7868,426l7907,436l7939,462l7967,497l7987,538l7998,585l8002,639l7997,705l7984,773l7961,844l7930,918l7888,986l7835,1045l7771,1095l7694,1134l7694,1239l7775,1214l7846,1205l7905,1211l7954,1232l7991,1268l8018,1320l8035,1387l8040,1470l8035,1548l8020,1623l7997,1695l7968,1762l7929,1825l7885,1877l7836,1917l7781,1945l7715,1968l7648,1979l7580,1979l7510,1966l7440,1940l7368,1902l7361,1916l7344,1947l7334,1964l7398,2013l7460,2050l7521,2077l7579,2094l7636,2101l7697,2096l7763,2080l7834,2055l7905,2019l7971,1978l8031,1932l8085,1880l8133,1822l8174,1758l8216,1680l8248,1604l8271,1528l8285,1453l8290,1378xe" fillcolor="#eaeaea" stroked="f" o:allowincell="f" style="position:absolute;left:6185;top:265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2,272" coordsize="2098,2379" path="m6869,2190l6801,2292l6744,2376l6696,2441l6659,2487l6634,2516l6600,2553l6563,2584l6524,2611l6485,2631l6423,2649l6368,2651l6319,2636l6274,2602l6239,2556l6213,2497l6197,2423l6192,2334l6195,2274l6203,2217l6216,2162l6235,2108l6259,2049l6291,1989l6329,1926l6373,1862l6422,1796l6459,1753l6502,1705l6549,1654l6602,1599l6661,1540l6725,1477l6794,1410l6869,1340l6869,1323l6869,1306l6869,1290l6869,1273l6865,1162l6855,1074l6838,1007l6816,961l6784,936l6744,925l6697,928l6643,946l6605,967l6571,994l6541,1027l6514,1066l6491,1106l6475,1146l6464,1185l6461,1225l6462,1251l6463,1278l6465,1304l6466,1330l6464,1369l6458,1405l6447,1439l6432,1470l6416,1497l6397,1519l6375,1538l6350,1551l6327,1558l6307,1558l6289,1551l6274,1537l6258,1519l6248,1494l6242,1463l6240,1426l6245,1364l6258,1299l6281,1231l6314,1162l6355,1090l6398,1033l6445,980l6497,932l6555,889l6618,850l6686,817l6763,789l6833,772l6896,766l6950,774l6987,792l7019,818l7045,853l7066,898l7075,942l7083,1006l7088,1093l7090,1201l7090,1281l7090,1361l7090,1441l7090,1521l7090,1600l7090,1679l7090,1758l7090,1865l7092,1948l7094,2009l7094,2046l7099,2068l7105,2085l7111,2097l7118,2103l7128,2113l7142,2113l7152,2108l7163,2104l7173,2097l7182,2089l7190,2079l7208,2055l7232,2017l7262,1966l7296,1902l7296,1927l7296,1952l7296,1977l7296,2002l7248,2106l7200,2194l7153,2268l7105,2326l7059,2369l7013,2396l6982,2406l6955,2407l6932,2399l6912,2382l6896,2351l6883,2309l6874,2255l6869,2190xm6869,2074l6869,1995l6869,1917l6869,1838l6869,1760l6869,1682l6869,1603l6869,1525l6869,1446l6796,1521l6733,1584l6680,1638l6639,1681l6610,1714l6562,1775l6521,1833l6487,1890l6461,1945l6442,1998l6428,2050l6420,2101l6418,2151l6421,2212l6432,2263l6450,2305l6475,2338l6505,2365l6536,2378l6570,2379l6605,2367l6648,2342l6696,2300l6750,2242l6807,2167l6869,2074xm7416,1062l7416,975l7416,889l7416,803l7416,717l7416,632l7416,548l7430,541l7444,534l7457,528l7469,524l7482,530l7495,534l7508,533l7522,529l7538,520l7559,505l7587,485l7622,457l7682,408l7736,369l7786,339l7829,318l7912,286l7990,272l8060,276l8122,298l8172,335l8208,388l8230,456l8237,538l8232,607l8218,674l8194,742l8160,809l8116,876l8063,943l7999,1009l7925,1076l8011,1068l8085,1073l8148,1092l8199,1123l8239,1167l8267,1225l8284,1295l8290,1378l8285,1453l8271,1528l8248,1604l8216,1680l8174,1758l8133,1822l8085,1880l8031,1932l7971,1978l7905,2019l7834,2055l7763,2080l7697,2096l7636,2101l7579,2094l7521,2077l7460,2050l7398,2013l7334,1964l7344,1947l7353,1931l7361,1916l7368,1902l7440,1940l7510,1966l7580,1979l7648,1979l7715,1968l7781,1945l7836,1917l7885,1877l7929,1825l7968,1762l7997,1695l8020,1623l8035,1548l8040,1470l8035,1387l8018,1320l7991,1268l7954,1232l7905,1211l7846,1205l7775,1214l7694,1239l7694,1214l7694,1188l7694,1162l7694,1134l7771,1095l7835,1045l7888,986l7930,918l7961,844l7984,773l7997,705l8002,639l7998,585l7987,538l7967,497l7939,462l7907,436l7868,426l7824,429l7776,447l7725,474l7678,511l7635,558l7597,614l7562,679l7531,754l7504,839l7482,934l7464,1038l7450,1044l7438,1050l7427,1055l7416,1062e" fillcolor="#eaeaea" stroked="f" o:allowincell="f" style="position:absolute;left:6185;top:265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78450</wp:posOffset>
                </wp:positionH>
                <wp:positionV relativeFrom="paragraph">
                  <wp:posOffset>-166370</wp:posOffset>
                </wp:positionV>
                <wp:extent cx="664210" cy="116903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1168920"/>
                          <a:chOff x="0" y="0"/>
                          <a:chExt cx="664200" cy="116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00" cy="11689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4200" cy="11689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-13.1pt;width:52.3pt;height:92.05pt" coordorigin="8470,-262" coordsize="1046,1841">
                <v:rect id="shape_0" coordorigin="8477,4294967041" coordsize="1032,1828" path="l9119,-244l9038,-215l8972,-182l8909,-140l8848,-90l8791,-31l8737,36l8687,110l8640,193l8610,256l8582,321l8558,388l8537,457l8519,529l8504,603l8492,679l8484,758l8479,839l8477,922l8480,1029l8490,1126l8506,1213l8529,1292l8558,1360l8593,1420l8635,1470l8699,1525l8769,1559l8845,1572l8925,1564l9010,1537l9075,1503l9137,1459l9196,1405l9250,1341l9300,1268l9323,1227l8974,1227l8911,1213l8853,1180l8798,1129l8764,1081l8734,1026l8710,961l8691,888l8677,806l8670,715l8669,615l8907,510l8669,510l8677,428l8692,350l8712,277l8738,208l8770,145l8815,76l8863,19l8913,-25l8966,-57l9002,-68l9038,-74l9450,-74l9448,-79l9414,-136l9374,-182l9320,-224l9259,-249l9192,-255xm9466,654l9441,745l9413,827l9383,900l9351,964l9317,1018l9272,1079l9223,1129l9169,1170l9110,1201l9040,1223l8974,1227l9323,1227l9346,1186l9381,1112l9412,1038l9440,964l9464,891l9483,818l9498,745l9509,673l9498,666l9487,661l9476,657l9466,654xl9038,-74l9072,-72l9106,-62l9135,-44l9161,-18l9183,14l9202,54l9211,88l9220,134l9226,193l9230,265l8669,510l8907,510l9509,246l9505,150l9493,63l9474,-13l9450,-74xe" fillcolor="#eaeaea" stroked="f" o:allowincell="f" style="position:absolute;left:8470;top:-262;width:1045;height:1840;mso-wrap-style:none;v-text-anchor:middle;mso-position-horizontal-relative:page">
                  <v:fill o:detectmouseclick="t" type="solid" color2="#151515" opacity="0.4"/>
                  <v:stroke color="#3465a4" joinstyle="round" endcap="flat"/>
                  <w10:wrap type="none"/>
                </v:rect>
                <v:rect id="shape_0" coordorigin="8477,4294967041" coordsize="1032,1828" path="m8669,615l8670,715l8677,806l8691,888l8710,961l8734,1026l8764,1081l8798,1129l8853,1180l8911,1213l8974,1227l9040,1223l9110,1201l9169,1170l9223,1129l9272,1079l9317,1018l9351,964l9383,900l9413,827l9441,745l9466,654l9476,657l9487,661l9498,666l9509,673l9498,745l9483,818l9464,891l9440,965l9412,1038l9381,1112l9346,1186l9300,1268l9250,1341l9196,1405l9137,1459l9075,1503l9010,1537l8925,1564l8845,1572l8769,1559l8699,1525l8635,1470l8593,1420l8558,1360l8529,1292l8506,1213l8490,1126l8480,1029l8477,922l8479,839l8484,758l8492,679l8504,603l8519,529l8537,457l8558,388l8582,321l8610,256l8640,193l8687,110l8737,36l8791,-31l8848,-90l8909,-140l8972,-182l9038,-215l9119,-244l9192,-255l9259,-249l9320,-224l9374,-182l9414,-136l9448,-79l9474,-13l9493,63l9505,150l9509,246l9432,280l9355,313l9278,347l9202,380l9125,414l9049,447l8973,481l8897,514l8821,548l8745,581l8669,615xm8669,510l8739,479l8809,448l8879,418l8950,387l9020,357l9090,326l9160,295l9230,265l9226,193l9220,134l9211,88l9202,54l9183,14l9161,-18l9135,-44l9106,-62l9072,-72l9038,-74l9002,-68l8966,-57l8913,-25l8863,19l8815,76l8770,145l8738,208l8712,277l8692,350l8677,428l8669,510xe" fillcolor="#eaeaea" stroked="f" o:allowincell="f" style="position:absolute;left:8470;top:-262;width:1045;height:1840;mso-wrap-style:none;v-text-anchor:middle;mso-position-horizontal-relative:page">
                  <v:fill o:detectmouseclick="t" type="solid" color2="#151515" opacity="0.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18860</wp:posOffset>
                </wp:positionH>
                <wp:positionV relativeFrom="paragraph">
                  <wp:posOffset>-650240</wp:posOffset>
                </wp:positionV>
                <wp:extent cx="855980" cy="142303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3080"/>
                          <a:chOff x="0" y="0"/>
                          <a:chExt cx="85608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0978" y="-1017"/>
                                </a:moveTo>
                                <a:lnTo>
                                  <a:pt x="10683" y="-887"/>
                                </a:lnTo>
                                <a:lnTo>
                                  <a:pt x="10392" y="-758"/>
                                </a:lnTo>
                                <a:lnTo>
                                  <a:pt x="10392" y="-690"/>
                                </a:lnTo>
                                <a:lnTo>
                                  <a:pt x="10429" y="-706"/>
                                </a:lnTo>
                                <a:lnTo>
                                  <a:pt x="10461" y="-716"/>
                                </a:lnTo>
                                <a:lnTo>
                                  <a:pt x="10489" y="-720"/>
                                </a:lnTo>
                                <a:lnTo>
                                  <a:pt x="10512" y="-719"/>
                                </a:lnTo>
                                <a:lnTo>
                                  <a:pt x="10528" y="-713"/>
                                </a:lnTo>
                                <a:lnTo>
                                  <a:pt x="10566" y="-639"/>
                                </a:lnTo>
                                <a:lnTo>
                                  <a:pt x="10573" y="-531"/>
                                </a:lnTo>
                                <a:lnTo>
                                  <a:pt x="10574" y="-455"/>
                                </a:lnTo>
                                <a:lnTo>
                                  <a:pt x="10574" y="457"/>
                                </a:lnTo>
                                <a:lnTo>
                                  <a:pt x="10573" y="532"/>
                                </a:lnTo>
                                <a:lnTo>
                                  <a:pt x="10564" y="634"/>
                                </a:lnTo>
                                <a:lnTo>
                                  <a:pt x="10513" y="703"/>
                                </a:lnTo>
                                <a:lnTo>
                                  <a:pt x="10416" y="754"/>
                                </a:lnTo>
                                <a:lnTo>
                                  <a:pt x="10362" y="777"/>
                                </a:lnTo>
                                <a:lnTo>
                                  <a:pt x="10254" y="823"/>
                                </a:lnTo>
                                <a:lnTo>
                                  <a:pt x="10200" y="846"/>
                                </a:lnTo>
                                <a:lnTo>
                                  <a:pt x="10151" y="866"/>
                                </a:lnTo>
                                <a:lnTo>
                                  <a:pt x="10114" y="878"/>
                                </a:lnTo>
                                <a:lnTo>
                                  <a:pt x="10055" y="824"/>
                                </a:lnTo>
                                <a:lnTo>
                                  <a:pt x="10051" y="702"/>
                                </a:lnTo>
                                <a:lnTo>
                                  <a:pt x="10051" y="-225"/>
                                </a:lnTo>
                                <a:lnTo>
                                  <a:pt x="10052" y="-313"/>
                                </a:lnTo>
                                <a:lnTo>
                                  <a:pt x="10055" y="-383"/>
                                </a:lnTo>
                                <a:lnTo>
                                  <a:pt x="10066" y="-465"/>
                                </a:lnTo>
                                <a:lnTo>
                                  <a:pt x="10100" y="-528"/>
                                </a:lnTo>
                                <a:lnTo>
                                  <a:pt x="10159" y="-583"/>
                                </a:lnTo>
                                <a:lnTo>
                                  <a:pt x="10234" y="-623"/>
                                </a:lnTo>
                                <a:lnTo>
                                  <a:pt x="10234" y="-690"/>
                                </a:lnTo>
                                <a:lnTo>
                                  <a:pt x="9643" y="-431"/>
                                </a:lnTo>
                                <a:lnTo>
                                  <a:pt x="9643" y="-364"/>
                                </a:lnTo>
                                <a:lnTo>
                                  <a:pt x="9686" y="-382"/>
                                </a:lnTo>
                                <a:lnTo>
                                  <a:pt x="9722" y="-393"/>
                                </a:lnTo>
                                <a:lnTo>
                                  <a:pt x="9749" y="-396"/>
                                </a:lnTo>
                                <a:lnTo>
                                  <a:pt x="9768" y="-393"/>
                                </a:lnTo>
                                <a:lnTo>
                                  <a:pt x="9784" y="-383"/>
                                </a:lnTo>
                                <a:lnTo>
                                  <a:pt x="9822" y="-325"/>
                                </a:lnTo>
                                <a:lnTo>
                                  <a:pt x="9829" y="-213"/>
                                </a:lnTo>
                                <a:lnTo>
                                  <a:pt x="9830" y="-129"/>
                                </a:lnTo>
                                <a:lnTo>
                                  <a:pt x="9830" y="740"/>
                                </a:lnTo>
                                <a:lnTo>
                                  <a:pt x="9829" y="833"/>
                                </a:lnTo>
                                <a:lnTo>
                                  <a:pt x="9823" y="912"/>
                                </a:lnTo>
                                <a:lnTo>
                                  <a:pt x="9812" y="974"/>
                                </a:lnTo>
                                <a:lnTo>
                                  <a:pt x="9774" y="1053"/>
                                </a:lnTo>
                                <a:lnTo>
                                  <a:pt x="9698" y="1116"/>
                                </a:lnTo>
                                <a:lnTo>
                                  <a:pt x="9643" y="1143"/>
                                </a:lnTo>
                                <a:lnTo>
                                  <a:pt x="9643" y="1210"/>
                                </a:lnTo>
                                <a:lnTo>
                                  <a:pt x="9871" y="1109"/>
                                </a:lnTo>
                                <a:lnTo>
                                  <a:pt x="10474" y="846"/>
                                </a:lnTo>
                                <a:lnTo>
                                  <a:pt x="10571" y="808"/>
                                </a:lnTo>
                                <a:lnTo>
                                  <a:pt x="10655" y="785"/>
                                </a:lnTo>
                                <a:lnTo>
                                  <a:pt x="10727" y="779"/>
                                </a:lnTo>
                                <a:lnTo>
                                  <a:pt x="10784" y="788"/>
                                </a:lnTo>
                                <a:lnTo>
                                  <a:pt x="10870" y="860"/>
                                </a:lnTo>
                                <a:lnTo>
                                  <a:pt x="10901" y="924"/>
                                </a:lnTo>
                                <a:lnTo>
                                  <a:pt x="10921" y="1004"/>
                                </a:lnTo>
                                <a:lnTo>
                                  <a:pt x="10930" y="1100"/>
                                </a:lnTo>
                                <a:lnTo>
                                  <a:pt x="10941" y="1094"/>
                                </a:lnTo>
                                <a:lnTo>
                                  <a:pt x="10966" y="1082"/>
                                </a:lnTo>
                                <a:lnTo>
                                  <a:pt x="10978" y="1076"/>
                                </a:lnTo>
                                <a:lnTo>
                                  <a:pt x="10978" y="558"/>
                                </a:lnTo>
                                <a:lnTo>
                                  <a:pt x="10922" y="575"/>
                                </a:lnTo>
                                <a:lnTo>
                                  <a:pt x="10877" y="582"/>
                                </a:lnTo>
                                <a:lnTo>
                                  <a:pt x="10811" y="532"/>
                                </a:lnTo>
                                <a:lnTo>
                                  <a:pt x="10797" y="397"/>
                                </a:lnTo>
                                <a:lnTo>
                                  <a:pt x="10795" y="294"/>
                                </a:lnTo>
                                <a:lnTo>
                                  <a:pt x="10795" y="-551"/>
                                </a:lnTo>
                                <a:lnTo>
                                  <a:pt x="10796" y="-639"/>
                                </a:lnTo>
                                <a:lnTo>
                                  <a:pt x="10799" y="-709"/>
                                </a:lnTo>
                                <a:lnTo>
                                  <a:pt x="10810" y="-791"/>
                                </a:lnTo>
                                <a:lnTo>
                                  <a:pt x="10844" y="-854"/>
                                </a:lnTo>
                                <a:lnTo>
                                  <a:pt x="10903" y="-909"/>
                                </a:lnTo>
                                <a:lnTo>
                                  <a:pt x="10978" y="-950"/>
                                </a:lnTo>
                                <a:lnTo>
                                  <a:pt x="10978" y="-10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0978" y="558"/>
                                </a:moveTo>
                                <a:lnTo>
                                  <a:pt x="10978" y="558"/>
                                </a:lnTo>
                                <a:lnTo>
                                  <a:pt x="10978" y="1076"/>
                                </a:lnTo>
                                <a:lnTo>
                                  <a:pt x="10966" y="1082"/>
                                </a:lnTo>
                                <a:lnTo>
                                  <a:pt x="10954" y="1088"/>
                                </a:lnTo>
                                <a:lnTo>
                                  <a:pt x="10941" y="1094"/>
                                </a:lnTo>
                                <a:lnTo>
                                  <a:pt x="10930" y="1100"/>
                                </a:lnTo>
                                <a:lnTo>
                                  <a:pt x="10921" y="1004"/>
                                </a:lnTo>
                                <a:lnTo>
                                  <a:pt x="10901" y="924"/>
                                </a:lnTo>
                                <a:lnTo>
                                  <a:pt x="10870" y="860"/>
                                </a:lnTo>
                                <a:lnTo>
                                  <a:pt x="10829" y="812"/>
                                </a:lnTo>
                                <a:lnTo>
                                  <a:pt x="10727" y="779"/>
                                </a:lnTo>
                                <a:lnTo>
                                  <a:pt x="10655" y="785"/>
                                </a:lnTo>
                                <a:lnTo>
                                  <a:pt x="10571" y="808"/>
                                </a:lnTo>
                                <a:lnTo>
                                  <a:pt x="10474" y="846"/>
                                </a:lnTo>
                                <a:lnTo>
                                  <a:pt x="10399" y="878"/>
                                </a:lnTo>
                                <a:lnTo>
                                  <a:pt x="10324" y="911"/>
                                </a:lnTo>
                                <a:lnTo>
                                  <a:pt x="10249" y="944"/>
                                </a:lnTo>
                                <a:lnTo>
                                  <a:pt x="10173" y="977"/>
                                </a:lnTo>
                                <a:lnTo>
                                  <a:pt x="10098" y="1010"/>
                                </a:lnTo>
                                <a:lnTo>
                                  <a:pt x="10022" y="1043"/>
                                </a:lnTo>
                                <a:lnTo>
                                  <a:pt x="9947" y="1076"/>
                                </a:lnTo>
                                <a:lnTo>
                                  <a:pt x="9871" y="1109"/>
                                </a:lnTo>
                                <a:lnTo>
                                  <a:pt x="9795" y="1143"/>
                                </a:lnTo>
                                <a:lnTo>
                                  <a:pt x="9719" y="1176"/>
                                </a:lnTo>
                                <a:lnTo>
                                  <a:pt x="9643" y="1210"/>
                                </a:lnTo>
                                <a:lnTo>
                                  <a:pt x="9643" y="1192"/>
                                </a:lnTo>
                                <a:lnTo>
                                  <a:pt x="9643" y="1175"/>
                                </a:lnTo>
                                <a:lnTo>
                                  <a:pt x="9643" y="1158"/>
                                </a:lnTo>
                                <a:lnTo>
                                  <a:pt x="9643" y="1143"/>
                                </a:lnTo>
                                <a:lnTo>
                                  <a:pt x="9698" y="1116"/>
                                </a:lnTo>
                                <a:lnTo>
                                  <a:pt x="9774" y="1053"/>
                                </a:lnTo>
                                <a:lnTo>
                                  <a:pt x="9812" y="974"/>
                                </a:lnTo>
                                <a:lnTo>
                                  <a:pt x="9823" y="912"/>
                                </a:lnTo>
                                <a:lnTo>
                                  <a:pt x="9829" y="833"/>
                                </a:lnTo>
                                <a:lnTo>
                                  <a:pt x="9830" y="740"/>
                                </a:lnTo>
                                <a:lnTo>
                                  <a:pt x="9830" y="661"/>
                                </a:lnTo>
                                <a:lnTo>
                                  <a:pt x="9830" y="583"/>
                                </a:lnTo>
                                <a:lnTo>
                                  <a:pt x="9830" y="-129"/>
                                </a:lnTo>
                                <a:lnTo>
                                  <a:pt x="9829" y="-213"/>
                                </a:lnTo>
                                <a:lnTo>
                                  <a:pt x="9827" y="-279"/>
                                </a:lnTo>
                                <a:lnTo>
                                  <a:pt x="9816" y="-350"/>
                                </a:lnTo>
                                <a:lnTo>
                                  <a:pt x="9768" y="-393"/>
                                </a:lnTo>
                                <a:lnTo>
                                  <a:pt x="9749" y="-396"/>
                                </a:lnTo>
                                <a:lnTo>
                                  <a:pt x="9722" y="-393"/>
                                </a:lnTo>
                                <a:lnTo>
                                  <a:pt x="9686" y="-382"/>
                                </a:lnTo>
                                <a:lnTo>
                                  <a:pt x="9643" y="-364"/>
                                </a:lnTo>
                                <a:lnTo>
                                  <a:pt x="9643" y="-381"/>
                                </a:lnTo>
                                <a:lnTo>
                                  <a:pt x="9643" y="-398"/>
                                </a:lnTo>
                                <a:lnTo>
                                  <a:pt x="9643" y="-414"/>
                                </a:lnTo>
                                <a:lnTo>
                                  <a:pt x="9643" y="-431"/>
                                </a:lnTo>
                                <a:lnTo>
                                  <a:pt x="9717" y="-464"/>
                                </a:lnTo>
                                <a:lnTo>
                                  <a:pt x="10234" y="-690"/>
                                </a:lnTo>
                                <a:lnTo>
                                  <a:pt x="10234" y="-672"/>
                                </a:lnTo>
                                <a:lnTo>
                                  <a:pt x="10234" y="-655"/>
                                </a:lnTo>
                                <a:lnTo>
                                  <a:pt x="10234" y="-638"/>
                                </a:lnTo>
                                <a:lnTo>
                                  <a:pt x="10234" y="-623"/>
                                </a:lnTo>
                                <a:lnTo>
                                  <a:pt x="10193" y="-602"/>
                                </a:lnTo>
                                <a:lnTo>
                                  <a:pt x="10132" y="-564"/>
                                </a:lnTo>
                                <a:lnTo>
                                  <a:pt x="10088" y="-507"/>
                                </a:lnTo>
                                <a:lnTo>
                                  <a:pt x="10059" y="-433"/>
                                </a:lnTo>
                                <a:lnTo>
                                  <a:pt x="10052" y="-313"/>
                                </a:lnTo>
                                <a:lnTo>
                                  <a:pt x="10051" y="-225"/>
                                </a:lnTo>
                                <a:lnTo>
                                  <a:pt x="10051" y="-148"/>
                                </a:lnTo>
                                <a:lnTo>
                                  <a:pt x="10051" y="-71"/>
                                </a:lnTo>
                                <a:lnTo>
                                  <a:pt x="10051" y="702"/>
                                </a:lnTo>
                                <a:lnTo>
                                  <a:pt x="10052" y="772"/>
                                </a:lnTo>
                                <a:lnTo>
                                  <a:pt x="10055" y="824"/>
                                </a:lnTo>
                                <a:lnTo>
                                  <a:pt x="10061" y="858"/>
                                </a:lnTo>
                                <a:lnTo>
                                  <a:pt x="10070" y="874"/>
                                </a:lnTo>
                                <a:lnTo>
                                  <a:pt x="10087" y="881"/>
                                </a:lnTo>
                                <a:lnTo>
                                  <a:pt x="10114" y="878"/>
                                </a:lnTo>
                                <a:lnTo>
                                  <a:pt x="10151" y="866"/>
                                </a:lnTo>
                                <a:lnTo>
                                  <a:pt x="10200" y="846"/>
                                </a:lnTo>
                                <a:lnTo>
                                  <a:pt x="10254" y="823"/>
                                </a:lnTo>
                                <a:lnTo>
                                  <a:pt x="10308" y="800"/>
                                </a:lnTo>
                                <a:lnTo>
                                  <a:pt x="10362" y="777"/>
                                </a:lnTo>
                                <a:lnTo>
                                  <a:pt x="10416" y="754"/>
                                </a:lnTo>
                                <a:lnTo>
                                  <a:pt x="10471" y="727"/>
                                </a:lnTo>
                                <a:lnTo>
                                  <a:pt x="10541" y="682"/>
                                </a:lnTo>
                                <a:lnTo>
                                  <a:pt x="10570" y="591"/>
                                </a:lnTo>
                                <a:lnTo>
                                  <a:pt x="10574" y="457"/>
                                </a:lnTo>
                                <a:lnTo>
                                  <a:pt x="10574" y="374"/>
                                </a:lnTo>
                                <a:lnTo>
                                  <a:pt x="10574" y="291"/>
                                </a:lnTo>
                                <a:lnTo>
                                  <a:pt x="10574" y="-455"/>
                                </a:lnTo>
                                <a:lnTo>
                                  <a:pt x="10573" y="-531"/>
                                </a:lnTo>
                                <a:lnTo>
                                  <a:pt x="10571" y="-592"/>
                                </a:lnTo>
                                <a:lnTo>
                                  <a:pt x="10560" y="-671"/>
                                </a:lnTo>
                                <a:lnTo>
                                  <a:pt x="10512" y="-719"/>
                                </a:lnTo>
                                <a:lnTo>
                                  <a:pt x="10489" y="-720"/>
                                </a:lnTo>
                                <a:lnTo>
                                  <a:pt x="10461" y="-716"/>
                                </a:lnTo>
                                <a:lnTo>
                                  <a:pt x="10429" y="-706"/>
                                </a:lnTo>
                                <a:lnTo>
                                  <a:pt x="10392" y="-690"/>
                                </a:lnTo>
                                <a:lnTo>
                                  <a:pt x="10392" y="-708"/>
                                </a:lnTo>
                                <a:lnTo>
                                  <a:pt x="10392" y="-724"/>
                                </a:lnTo>
                                <a:lnTo>
                                  <a:pt x="10392" y="-740"/>
                                </a:lnTo>
                                <a:lnTo>
                                  <a:pt x="10392" y="-758"/>
                                </a:lnTo>
                                <a:lnTo>
                                  <a:pt x="10464" y="-790"/>
                                </a:lnTo>
                                <a:lnTo>
                                  <a:pt x="10537" y="-822"/>
                                </a:lnTo>
                                <a:lnTo>
                                  <a:pt x="10610" y="-855"/>
                                </a:lnTo>
                                <a:lnTo>
                                  <a:pt x="10683" y="-887"/>
                                </a:lnTo>
                                <a:lnTo>
                                  <a:pt x="10756" y="-920"/>
                                </a:lnTo>
                                <a:lnTo>
                                  <a:pt x="10830" y="-952"/>
                                </a:lnTo>
                                <a:lnTo>
                                  <a:pt x="10904" y="-984"/>
                                </a:lnTo>
                                <a:lnTo>
                                  <a:pt x="10978" y="-1017"/>
                                </a:lnTo>
                                <a:lnTo>
                                  <a:pt x="10978" y="-1000"/>
                                </a:lnTo>
                                <a:lnTo>
                                  <a:pt x="10978" y="-983"/>
                                </a:lnTo>
                                <a:lnTo>
                                  <a:pt x="10978" y="-967"/>
                                </a:lnTo>
                                <a:lnTo>
                                  <a:pt x="10978" y="-950"/>
                                </a:lnTo>
                                <a:lnTo>
                                  <a:pt x="10937" y="-929"/>
                                </a:lnTo>
                                <a:lnTo>
                                  <a:pt x="10876" y="-891"/>
                                </a:lnTo>
                                <a:lnTo>
                                  <a:pt x="10832" y="-834"/>
                                </a:lnTo>
                                <a:lnTo>
                                  <a:pt x="10803" y="-760"/>
                                </a:lnTo>
                                <a:lnTo>
                                  <a:pt x="10796" y="-639"/>
                                </a:lnTo>
                                <a:lnTo>
                                  <a:pt x="10795" y="-551"/>
                                </a:lnTo>
                                <a:lnTo>
                                  <a:pt x="10795" y="-474"/>
                                </a:lnTo>
                                <a:lnTo>
                                  <a:pt x="10795" y="-397"/>
                                </a:lnTo>
                                <a:lnTo>
                                  <a:pt x="10795" y="294"/>
                                </a:lnTo>
                                <a:lnTo>
                                  <a:pt x="10797" y="397"/>
                                </a:lnTo>
                                <a:lnTo>
                                  <a:pt x="10802" y="477"/>
                                </a:lnTo>
                                <a:lnTo>
                                  <a:pt x="10824" y="562"/>
                                </a:lnTo>
                                <a:lnTo>
                                  <a:pt x="10877" y="582"/>
                                </a:lnTo>
                                <a:lnTo>
                                  <a:pt x="10922" y="575"/>
                                </a:lnTo>
                                <a:lnTo>
                                  <a:pt x="10978" y="558"/>
                                </a:lnTo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8pt;margin-top:-51.2pt;width:67.4pt;height:112.05pt" coordorigin="9636,-1024" coordsize="1348,2241">
                <v:shape id="shape_0" coordorigin="9643,4294966279" coordsize="1335,2228" path="l10683,-887l10392,-758l10392,-690l10429,-706l10461,-716l10489,-720l10512,-719l10528,-713l10566,-639l10573,-531l10574,-455l10574,457l10573,532l10564,634l10513,703l10416,754l10362,777l10254,823l10200,846l10151,866l10114,878l10055,824l10051,702l10051,-225l10052,-313l10055,-383l10066,-465l10100,-528l10159,-583l10234,-623l10234,-690l9643,-431l9643,-364l9686,-382l9722,-393l9749,-396l9768,-393l9784,-383l9822,-325l9829,-213l9830,-129l9830,740l9829,833l9823,912l9812,974l9774,1053l9698,1116l9643,1143l9643,1210l9871,1109l10474,846l10571,808l10655,785l10727,779l10784,788l10870,860l10901,924l10921,1004l10930,1100l10941,1094l10966,1082l10978,1076l10978,558l10922,575l10877,582l10811,532l10797,397l10795,294l10795,-551l10796,-639l10799,-709l10810,-791l10844,-854l10903,-909l10978,-950l10978,-1017xe" fillcolor="#eaeaea" stroked="f" o:allowincell="f" style="position:absolute;left:9636;top:-1024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3,4294966279" coordsize="1335,2228" path="m10978,558l10978,558l10978,1076l10966,1082l10954,1088l10941,1094l10930,1100l10921,1004l10901,924l10870,860l10829,812l10727,779l10655,785l10571,808l10474,846l10399,878l10324,911l10249,944l10173,977l10098,1010l10022,1043l9947,1076l9871,1109l9795,1143l9719,1176l9643,1210l9643,1192l9643,1175l9643,1158l9643,1143l9698,1116l9774,1053l9812,974l9823,912l9829,833l9830,740l9830,661l9830,583l9830,-129l9829,-213l9827,-279l9816,-350l9768,-393l9749,-396l9722,-393l9686,-382l9643,-364l9643,-381l9643,-398l9643,-414l9643,-431l9717,-464l10234,-690l10234,-672l10234,-655l10234,-638l10234,-623l10193,-602l10132,-564l10088,-507l10059,-433l10052,-313l10051,-225l10051,-148l10051,-71l10051,702l10052,772l10055,824l10061,858l10070,874l10087,881l10114,878l10151,866l10200,846l10254,823l10308,800l10362,777l10416,754l10471,727l10541,682l10570,591l10574,457l10574,374l10574,291l10574,-455l10573,-531l10571,-592l10560,-671l10512,-719l10489,-720l10461,-716l10429,-706l10392,-690l10392,-708l10392,-724l10392,-740l10392,-758l10464,-790l10537,-822l10610,-855l10683,-887l10756,-920l10830,-952l10904,-984l10978,-1017l10978,-1000l10978,-983l10978,-967l10978,-950l10937,-929l10876,-891l10832,-834l10803,-760l10796,-639l10795,-551l10795,-474l10795,-397l10795,294l10797,397l10802,477l10824,562l10877,582l10922,575l10978,558e" fillcolor="#eaeaea" stroked="f" o:allowincell="f" style="position:absolute;left:9636;top:-1024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Компания</w:t>
      </w:r>
      <w:r>
        <w:rPr>
          <w:rFonts w:cs="Arial" w:ascii="Arial" w:hAnsi="Arial"/>
          <w:spacing w:val="1"/>
        </w:rPr>
        <w:t xml:space="preserve"> АО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ОО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  <w:u w:val="single"/>
        </w:rPr>
        <w:t>наименование</w:t>
      </w:r>
      <w:r>
        <w:rPr>
          <w:rFonts w:cs="Arial" w:ascii="Arial" w:hAnsi="Arial"/>
          <w:i/>
          <w:spacing w:val="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компании-застройщика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застройщиком стендов №№ 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в зале № 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й площадью _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в.м. 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став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  <w:u w:val="single"/>
        </w:rPr>
        <w:t>наименование</w:t>
      </w:r>
      <w:r>
        <w:rPr>
          <w:rFonts w:cs="Arial" w:ascii="Arial" w:hAnsi="Arial"/>
          <w:i/>
          <w:spacing w:val="1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выставки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ТОО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/>
          <w:u w:val="single"/>
        </w:rPr>
        <w:t>наименование</w:t>
      </w:r>
      <w:r>
        <w:rPr>
          <w:rFonts w:cs="Arial" w:ascii="Arial" w:hAnsi="Arial"/>
          <w:i/>
          <w:spacing w:val="1"/>
        </w:rPr>
        <w:t xml:space="preserve"> </w:t>
      </w:r>
      <w:r>
        <w:rPr>
          <w:rFonts w:cs="Arial" w:ascii="Arial" w:hAnsi="Arial"/>
          <w:i/>
          <w:u w:val="single"/>
        </w:rPr>
        <w:t>компании-экспонента»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ind w:left="132" w:right="117" w:firstLine="90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40435</wp:posOffset>
                </wp:positionH>
                <wp:positionV relativeFrom="paragraph">
                  <wp:posOffset>208280</wp:posOffset>
                </wp:positionV>
                <wp:extent cx="1127125" cy="17056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1705680"/>
                          <a:chOff x="0" y="0"/>
                          <a:chExt cx="1127160" cy="170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716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716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6.4pt;width:88.75pt;height:134.3pt" coordorigin="1481,328" coordsize="1775,2686">
                <v:rect id="shape_0" coordorigin="1488,335" coordsize="1762,2673" path="m2677,335l2607,335l2535,345l2461,366l2386,396l2322,426l2260,460l2200,500l2141,543l2084,592l2028,645l1974,702l1922,764l1871,831l1823,902l1776,977l1736,1048l1700,1120l1666,1193l1635,1267l1607,1341l1582,1416l1560,1493l1541,1570l1525,1648l1512,1727l1501,1806l1494,1887l1489,1969l1488,2052l1490,2151l1497,2246l1507,2335l1522,2418l1541,2497l1564,2570l1590,2638l1621,2701l1656,2759l1695,2811l1738,2858l1795,2909l1856,2949l1920,2979l1986,2998l2056,3007l2128,3006l2203,2996l2281,2975l2362,2945l2423,2915l2483,2881l2522,2855l2213,2855l2146,2851l2085,2831l2028,2795l1978,2743l1945,2696l1916,2643l1889,2585l1866,2520l1846,2451l1829,2375l1815,2294l1804,2206l1797,2112l1792,2013l1790,1908l1792,1813l1796,1721l1802,1632l1811,1545l1823,1461l1837,1379l1853,1300l1872,1224l1894,1151l1918,1081l1944,1013l1973,948l2016,865l2063,790l2115,723l2170,664l2230,613l2294,570l2362,535l2443,507l2519,494l2997,494l2990,487l2933,436l2873,396l2810,365l2745,345l2677,335xm2997,494l2519,494l2590,497l2655,515l2713,551l2765,602l2795,647l2823,699l2848,757l2871,821l2890,892l2907,969l2921,1053l2933,1143l2941,1239l2945,1341l2946,1348l2947,1452l2946,1546l2942,1637l2936,1725l2928,1809l2918,1890l2905,1967l2889,2041l2872,2113l2852,2180l2830,2245l2806,2306l2779,2364l2738,2446l2693,2521l2645,2589l2594,2649l2540,2701l2483,2747l2423,2784l2362,2815l2285,2843l2213,2855l2522,2855l2541,2843l2597,2800l2652,2753l2705,2702l2756,2647l2806,2587l2854,2522l2901,2453l2946,2380l2990,2301l3025,2233l3058,2164l3088,2094l3115,2023l3140,1951l3163,1879l3183,1805l3200,1731l3215,1656l3228,1580l3237,1504l3244,1426l3248,1348l3250,1269l3247,1175l3241,1085l3230,1000l3215,920l3196,844l3172,773l3145,707l3112,645l3076,588l3035,535l2997,494xe" fillcolor="#eaeaea" stroked="f" o:allowincell="f" style="position:absolute;left:1481;top:328;width:1774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488,335" coordsize="1762,2673" path="m2386,396l2461,366l2535,345l2607,335l2677,335l2745,345l2810,365l2873,396l2933,436l2990,487l3035,535l3076,588l3113,645l3145,707l3172,773l3196,844l3215,920l3230,1000l3241,1085l3247,1175l3250,1269l3248,1348l3244,1426l3237,1504l3228,1580l3215,1656l3200,1731l3183,1805l3163,1879l3140,1951l3115,2023l3088,2094l3058,2164l3025,2233l2990,2301l2946,2380l2901,2453l2854,2522l2806,2587l2756,2647l2705,2702l2652,2753l2597,2800l2541,2843l2483,2881l2423,2915l2362,2945l2281,2975l2203,2996l2128,3006l2056,3007l1986,2998l1920,2979l1856,2949l1795,2909l1738,2858l1695,2811l1656,2759l1621,2701l1590,2638l1564,2570l1541,2497l1522,2418l1507,2335l1497,2246l1490,2151l1488,2052l1489,1969l1494,1887l1501,1806l1512,1727l1525,1648l1541,1570l1560,1493l1582,1416l1607,1341l1635,1267l1666,1193l1700,1120l1736,1048l1776,977l1823,902l1871,831l1922,764l1974,702l2028,645l2084,592l2141,543l2200,500l2260,460l2322,426l2386,396xm2362,535l2294,570l2230,613l2170,664l2115,723l2063,790l2016,865l1973,948l1944,1013l1918,1081l1894,1151l1872,1224l1853,1300l1837,1379l1823,1461l1811,1545l1802,1632l1796,1721l1792,1813l1790,1908l1792,2013l1797,2113l1804,2206l1815,2294l1829,2375l1846,2451l1866,2520l1889,2585l1916,2643l1945,2696l1978,2743l2028,2795l2085,2831l2146,2851l2213,2855l2285,2843l2362,2815l2423,2784l2483,2747l2540,2701l2594,2649l2645,2589l2693,2521l2738,2446l2779,2364l2806,2306l2830,2245l2852,2180l2872,2112l2889,2041l2905,1967l2918,1890l2928,1809l2936,1725l2942,1637l2946,1546l2947,1452l2946,1342l2941,1239l2933,1143l2921,1053l2907,969l2890,892l2871,821l2848,757l2823,699l2795,647l2765,602l2713,551l2655,515l2590,497l2519,494l2443,507l2362,535xe" fillcolor="#eaeaea" stroked="f" o:allowincell="f" style="position:absolute;left:1481;top:328;width:1774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Просим Вас разрешить ввоз с последующим вывозом оборудования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риторию МВЦ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EXPO</w:t>
      </w:r>
      <w:r>
        <w:rPr>
          <w:rFonts w:cs="Arial" w:ascii="Arial" w:hAnsi="Arial"/>
          <w:sz w:val="22"/>
          <w:szCs w:val="22"/>
        </w:rPr>
        <w:t>» с __.__.202__г. по __.__.202__ г. компани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ТОО)</w:t>
      </w:r>
      <w:r>
        <w:rPr>
          <w:rFonts w:cs="Arial" w:ascii="Arial" w:hAnsi="Arial"/>
          <w:spacing w:val="7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i/>
          <w:sz w:val="22"/>
          <w:szCs w:val="22"/>
          <w:u w:val="single"/>
        </w:rPr>
        <w:t>наименование</w:t>
      </w:r>
      <w:r>
        <w:rPr>
          <w:rFonts w:cs="Arial" w:ascii="Arial" w:hAnsi="Arial"/>
          <w:i/>
          <w:spacing w:val="7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компании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застройщика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1035" w:right="5160" w:hanging="903"/>
        <w:jc w:val="both"/>
        <w:rPr/>
      </w:pPr>
      <w:r>
        <w:rPr>
          <w:rFonts w:cs="Arial" w:ascii="Arial" w:hAnsi="Arial"/>
        </w:rPr>
        <w:t>Список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3"/>
        <w:gridCol w:w="2262"/>
        <w:gridCol w:w="2420"/>
      </w:tblGrid>
      <w:tr>
        <w:trPr>
          <w:trHeight w:val="310" w:hRule="atLeast"/>
        </w:trPr>
        <w:tc>
          <w:tcPr>
            <w:tcW w:w="5433" w:type="dxa"/>
            <w:tcBorders/>
          </w:tcPr>
          <w:p>
            <w:pPr>
              <w:pStyle w:val="TableParagraph"/>
              <w:tabs>
                <w:tab w:val="clear" w:pos="720"/>
                <w:tab w:val="left" w:pos="4845" w:leader="none"/>
              </w:tabs>
              <w:spacing w:lineRule="exact" w:line="291"/>
              <w:ind w:left="50" w:hanging="0"/>
              <w:jc w:val="left"/>
              <w:rPr/>
            </w:pPr>
            <w:r>
              <w:rPr>
                <w:rFonts w:cs="Arial" w:ascii="Arial" w:hAnsi="Arial"/>
              </w:rPr>
              <w:t>Ген. директор</w:t>
            </w:r>
            <w:r>
              <w:rPr>
                <w:rFonts w:cs="Arial" w:ascii="Arial" w:hAnsi="Arial"/>
                <w:spacing w:val="-1"/>
              </w:rPr>
              <w:t xml:space="preserve"> АО (</w:t>
            </w:r>
            <w:r>
              <w:rPr>
                <w:rFonts w:cs="Arial" w:ascii="Arial" w:hAnsi="Arial"/>
              </w:rPr>
              <w:t>ТОО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>_»</w:t>
            </w:r>
          </w:p>
        </w:tc>
        <w:tc>
          <w:tcPr>
            <w:tcW w:w="2262" w:type="dxa"/>
            <w:tcBorders/>
          </w:tcPr>
          <w:p>
            <w:pPr>
              <w:pStyle w:val="TableParagraph"/>
              <w:tabs>
                <w:tab w:val="clear" w:pos="720"/>
                <w:tab w:val="left" w:pos="1600" w:leader="none"/>
              </w:tabs>
              <w:spacing w:lineRule="exact" w:line="291"/>
              <w:ind w:righ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  <w:tc>
          <w:tcPr>
            <w:tcW w:w="2420" w:type="dxa"/>
            <w:tcBorders/>
          </w:tcPr>
          <w:p>
            <w:pPr>
              <w:pStyle w:val="TableParagraph"/>
              <w:tabs>
                <w:tab w:val="clear" w:pos="720"/>
                <w:tab w:val="left" w:pos="2319" w:leader="none"/>
              </w:tabs>
              <w:spacing w:lineRule="exact" w:line="291"/>
              <w:ind w:left="30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</w:tr>
      <w:tr>
        <w:trPr>
          <w:trHeight w:val="225" w:hRule="atLeast"/>
        </w:trPr>
        <w:tc>
          <w:tcPr>
            <w:tcW w:w="5433" w:type="dxa"/>
            <w:tcBorders/>
          </w:tcPr>
          <w:p>
            <w:pPr>
              <w:pStyle w:val="TableParagraph"/>
              <w:ind w:left="2971" w:hanging="0"/>
              <w:jc w:val="left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  <w:tc>
          <w:tcPr>
            <w:tcW w:w="2262" w:type="dxa"/>
            <w:tcBorders/>
          </w:tcPr>
          <w:p>
            <w:pPr>
              <w:pStyle w:val="TableParagraph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2420" w:type="dxa"/>
            <w:tcBorders/>
          </w:tcPr>
          <w:p>
            <w:pPr>
              <w:pStyle w:val="TableParagraph"/>
              <w:ind w:lef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00" w:right="50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43:00Z</dcterms:created>
  <dc:creator>HP</dc:creator>
  <dc:description/>
  <cp:keywords/>
  <dc:language>en-US</dc:language>
  <cp:lastModifiedBy>HP</cp:lastModifiedBy>
  <dcterms:modified xsi:type="dcterms:W3CDTF">2021-06-10T11:29:00Z</dcterms:modified>
  <cp:revision>6</cp:revision>
  <dc:subject/>
  <dc:title>ОФОРМЛЯЕТСЯ НА БЛАНКЕ ОРГАНИЗАЦИИ ЗАСТРОЙЩИКА И ЗАВЕРЯЕТСЯ ПОДПИСЬЮ ДОВЕРЕННОГО ЛИЦА И ПЕЧА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1:59:53Z</vt:filetime>
  </property>
  <property fmtid="{D5CDD505-2E9C-101B-9397-08002B2CF9AE}" pid="3" name="LastSaved">
    <vt:filetime>32767-12-31T01:36:04Z</vt:filetime>
  </property>
</Properties>
</file>