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i w:val="false"/>
          <w:sz w:val="22"/>
          <w:szCs w:val="22"/>
          <w:lang w:val="en"/>
        </w:rPr>
        <w:t>Form No. 4</w:t>
      </w:r>
    </w:p>
    <w:p>
      <w:pPr>
        <w:pStyle w:val="TextBody"/>
        <w:spacing w:lineRule="auto" w:line="240" w:before="72" w:after="0"/>
        <w:ind w:left="1015" w:right="1003" w:hanging="0"/>
        <w:jc w:val="center"/>
        <w:rPr>
          <w:rFonts w:ascii="Arial" w:hAnsi="Arial" w:cs="Arial"/>
          <w:color w:val="999999"/>
          <w:sz w:val="22"/>
          <w:szCs w:val="22"/>
          <w:lang w:val="en-US"/>
        </w:rPr>
      </w:pPr>
      <w:r>
        <w:rPr>
          <w:rFonts w:cs="Arial" w:ascii="Arial" w:hAnsi="Arial"/>
          <w:color w:val="999999"/>
          <w:sz w:val="22"/>
          <w:szCs w:val="22"/>
          <w:lang w:val="en"/>
        </w:rPr>
        <w:t>ISSUED ON THE LETTERHEAD OF THE EXHIBITOR'S ORGANIZATION AND SIGNED BY AN AUTHORIZED PERSON AND STAMPED</w:t>
      </w:r>
    </w:p>
    <w:p>
      <w:pPr>
        <w:pStyle w:val="TextBody"/>
        <w:rPr>
          <w:rFonts w:ascii="Arial" w:hAnsi="Arial" w:cs="Arial"/>
          <w:color w:val="999999"/>
          <w:sz w:val="22"/>
          <w:szCs w:val="22"/>
          <w:lang w:val="en-US"/>
        </w:rPr>
      </w:pPr>
      <w:r>
        <w:rPr>
          <w:rFonts w:cs="Arial" w:ascii="Arial" w:hAnsi="Arial"/>
          <w:color w:val="999999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before="1" w:after="0"/>
        <w:ind w:left="1005" w:right="1003" w:hanging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"/>
        </w:rPr>
        <w:t>ORDER NO.</w:t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tabs>
          <w:tab w:val="clear" w:pos="720"/>
          <w:tab w:val="left" w:pos="7999" w:leader="none"/>
        </w:tabs>
        <w:ind w:left="112" w:hanging="0"/>
        <w:rPr>
          <w:rFonts w:ascii="Arial" w:hAnsi="Arial" w:cs="Arial"/>
          <w:sz w:val="22"/>
          <w:szCs w:val="22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966845</wp:posOffset>
                </wp:positionH>
                <wp:positionV relativeFrom="paragraph">
                  <wp:posOffset>685165</wp:posOffset>
                </wp:positionV>
                <wp:extent cx="1340485" cy="151828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518120"/>
                          <a:chOff x="0" y="0"/>
                          <a:chExt cx="1340640" cy="151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40640" cy="151812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40640" cy="151812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5pt;margin-top:53.95pt;width:105.55pt;height:119.55pt" coordorigin="6247,1079" coordsize="2111,2391">
                <v:rect id="shape_0" coordorigin="6254,1086" coordsize="2098,2378" path="m7358,2714l7322,2779l7291,2830l7253,2892l7243,2902l7234,2910l7224,2916l7214,2921l7200,2925l7190,2925l7181,2921l7172,2912l7165,2898l7161,2881l7157,2858l7154,2821l7153,2762l7152,2703l7152,2609l7152,2263l7152,2018l7150,1908l7145,1821l7138,1756l7134,1738l7128,1711l7105,1666l7077,1631l7045,1606l7008,1591l6954,1583l6892,1587l6822,1605l6744,1634l6664,1673l6591,1719l6526,1773l6468,1835l6418,1903l6376,1976l6344,2046l6321,2113l6307,2177l6302,2239l6304,2276l6310,2307l6319,2334l6331,2354l6347,2366l6367,2372l6389,2371l6413,2364l6437,2350l6459,2332l6478,2309l6494,2282l6507,2252l6516,2218l6521,2182l6523,2143l6523,2037l6526,2000l6535,1960l6550,1919l6571,1879l6598,1839l6629,1806l6665,1780l6706,1759l6757,1741l6802,1738l6841,1750l6874,1778l6899,1822l6917,1889l6928,1977l6931,2085l6931,2153l6931,2263l6931,2887l6868,2979l6810,3054l6757,3113l6710,3154l6667,3180l6629,3192l6595,3191l6563,3177l6533,3151l6508,3118l6490,3075l6479,3024l6475,2964l6478,2913l6487,2862l6502,2811l6523,2757l6548,2703l6581,2646l6622,2587l6672,2527l6701,2494l6741,2451l6793,2398l6856,2336l6931,2263l6931,2153l6856,2223l6787,2289l6722,2352l6663,2411l6610,2466l6562,2518l6520,2565l6485,2609l6433,2676l6387,2741l6349,2803l6317,2862l6293,2921l6277,2975l6265,3030l6257,3087l6254,3146l6260,3235l6275,3309l6301,3369l6336,3415l6379,3449l6428,3464l6483,3462l6542,3444l6582,3423l6621,3398l6659,3368l6696,3333l6721,3302l6757,3254l6802,3192l6804,3189l6862,3105l6931,3002l6934,3068l6941,3122l6953,3164l6970,3194l6990,3211l7015,3219l7044,3219l7075,3209l7121,3182l7167,3140l7213,3082l7260,3009l7264,3002l7306,2925l7309,2920l7358,2815l7358,2714xm8352,2191l8346,2108l8329,2037l8300,1980l8260,1935l8208,1904l8145,1886l8072,1881l7987,1889l8060,1822l8123,1755l8177,1689l8221,1622l8255,1554l8279,1487l8294,1419l8299,1351l8292,1268l8270,1200l8232,1148l8179,1111l8118,1090l8049,1086l7972,1100l7886,1130l7844,1153l7796,1184l7741,1223l7680,1269l7647,1298l7619,1320l7598,1334l7584,1341l7570,1346l7556,1346l7543,1343l7531,1337l7517,1341l7502,1347l7488,1353l7474,1361l7474,1874l7487,1868l7499,1863l7522,1855l7541,1750l7565,1654l7592,1568l7623,1493l7658,1427l7698,1370l7741,1324l7788,1287l7838,1260l7886,1244l7929,1240l7967,1250l8002,1274l8028,1309l8047,1350l8060,1398l8064,1452l8059,1518l8044,1587l8021,1658l7992,1730l7950,1800l7896,1860l7831,1910l7757,1951l7757,2052l7836,2028l7905,2020l7964,2026l8012,2046l8049,2082l8076,2133l8092,2200l8098,2282l8093,2362l8080,2438l8057,2508l8026,2575l7987,2638l7943,2690l7895,2732l7843,2762l7778,2783l7711,2794l7642,2792l7573,2779l7502,2753l7430,2714l7422,2729l7414,2744l7405,2759l7397,2777l7459,2827l7520,2865l7580,2891l7637,2906l7693,2914l7755,2910l7821,2895l7891,2868l7963,2832l8029,2791l8089,2745l8143,2694l8190,2637l8232,2575l8274,2495l8307,2418l8332,2341l8347,2266l8352,2191xe" fillcolor="#eaeaea" stroked="f" o:allowincell="f" style="position:absolute;left:6247;top:1079;width:2110;height:2390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6254,1086" coordsize="2098,2378" path="m6931,3002l6862,3105l6804,3189l6757,3254l6721,3302l6696,3333l6659,3368l6621,3398l6582,3423l6542,3444l6483,3462l6428,3464l6379,3449l6336,3415l6301,3369l6275,3309l6260,3235l6254,3146l6257,3087l6265,3030l6277,2975l6293,2921l6317,2862l6349,2802l6387,2741l6433,2676l6485,2609l6520,2565l6562,2518l6610,2466l6663,2411l6722,2352l6787,2289l6856,2223l6931,2153l6931,2135l6931,2119l6931,2103l6931,2085l6928,1977l6917,1889l6899,1822l6874,1778l6841,1750l6802,1738l6757,1741l6706,1759l6665,1780l6629,1806l6598,1839l6571,1879l6550,1919l6535,1960l6526,2000l6523,2037l6523,2065l6523,2092l6523,2118l6523,2143l6521,2182l6516,2218l6507,2252l6494,2282l6478,2309l6459,2332l6437,2350l6413,2364l6389,2371l6367,2372l6347,2366l6331,2354l6319,2334l6310,2307l6304,2276l6302,2239l6307,2177l6321,2113l6344,2046l6376,1976l6418,1903l6468,1835l6526,1773l6591,1719l6664,1673l6744,1634l6822,1605l6892,1587l6954,1583l7008,1591l7045,1606l7077,1631l7105,1666l7128,1711l7138,1756l7145,1821l7150,1908l7152,2018l7152,2097l7152,2176l7152,2255l7152,2335l7152,2415l7152,2495l7152,2575l7152,2679l7153,2762l7154,2821l7157,2858l7161,2881l7165,2898l7172,2912l7181,2921l7190,2925l7200,2925l7214,2921l7224,2916l7234,2910l7243,2902l7253,2892l7268,2867l7291,2830l7322,2779l7358,2714l7358,2739l7358,2765l7358,2790l7358,2815l7309,2920l7260,3009l7213,3082l7167,3140l7121,3182l7075,3209l7044,3219l7015,3219l6990,3211l6970,3194l6953,3164l6941,3122l6934,3068l6931,3002xm6931,2887l6931,2808l6931,2729l6931,2651l6931,2573l6931,2495l6931,2418l6931,2340l6931,2263l6856,2336l6793,2398l6741,2451l6701,2494l6672,2527l6622,2587l6581,2646l6548,2703l6523,2757l6502,2811l6487,2862l6478,2913l6475,2964l6479,3024l6490,3075l6508,3118l6533,3151l6563,3177l6595,3191l6629,3192l6667,3180l6710,3154l6757,3113l6810,3054l6868,2979l6931,2887xm7474,1874l7474,1788l7474,1703l7474,1617l7474,1532l7474,1447l7474,1361l7488,1353l7502,1347l7517,1341l7531,1337l7543,1343l7556,1346l7570,1346l7584,1341l7598,1334l7619,1320l7647,1298l7680,1269l7741,1223l7796,1184l7844,1153l7886,1130l7972,1100l8049,1086l8118,1090l8179,1111l8232,1148l8270,1200l8292,1268l8299,1351l8294,1419l8279,1487l8255,1554l8221,1622l8177,1689l8123,1755l8060,1822l7987,1889l8072,1881l8145,1886l8208,1904l8260,1935l8300,1980l8329,2037l8346,2108l8352,2191l8347,2266l8332,2341l8307,2418l8274,2495l8232,2575l8190,2637l8143,2694l8089,2745l8029,2791l7963,2832l7891,2868l7821,2895l7755,2910l7693,2914l7637,2906l7580,2891l7520,2865l7459,2827l7397,2777l7405,2759l7414,2744l7422,2729l7430,2714l7502,2753l7573,2779l7642,2792l7711,2793l7778,2783l7843,2762l7895,2732l7943,2690l7987,2638l8026,2575l8057,2508l8080,2438l8093,2362l8098,2282l8092,2200l8076,2133l8049,2082l8012,2046l7964,2026l7905,2020l7836,2028l7757,2052l7757,2027l7757,2001l7757,1976l7757,1951l7831,1910l7896,1860l7950,1800l7992,1730l8021,1658l8044,1587l8059,1518l8064,1452l8060,1398l8047,1350l8028,1309l8002,1274l7967,1250l7929,1240l7886,1244l7838,1260l7788,1287l7741,1324l7698,1370l7658,1427l7623,1493l7592,1568l7565,1654l7541,1750l7522,1855l7511,1859l7499,1863l7487,1868l7474,1874e" fillcolor="#eaeaea" stroked="f" o:allowincell="f" style="position:absolute;left:6247;top:1079;width:2110;height:2390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5">
                <wp:simplePos x="0" y="0"/>
                <wp:positionH relativeFrom="page">
                  <wp:posOffset>5417820</wp:posOffset>
                </wp:positionH>
                <wp:positionV relativeFrom="paragraph">
                  <wp:posOffset>350520</wp:posOffset>
                </wp:positionV>
                <wp:extent cx="661035" cy="116967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960" cy="1169640"/>
                          <a:chOff x="0" y="0"/>
                          <a:chExt cx="660960" cy="116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960" cy="116964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0960" cy="116964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6pt;margin-top:27.6pt;width:52.05pt;height:92.1pt" coordorigin="8532,552" coordsize="1041,1842">
                <v:rect id="shape_0" coordorigin="8539,559" coordsize="1028,1828" path="m9252,559l9179,569l9101,597l9033,632l8968,675l8907,725l8849,783l8795,849l8745,923l8698,1005l8668,1068l8641,1133l8617,1200l8596,1270l8579,1341l8565,1415l8553,1492l8546,1570l8541,1651l8539,1735l8542,1841l8552,1938l8568,2026l8590,2104l8618,2173l8653,2232l8693,2282l8758,2338l8829,2373l8904,2387l8983,2379l9067,2349l9133,2316l9195,2272l9253,2219l9308,2156l9358,2083l9381,2040l9036,2040l8973,2026l8915,1993l8861,1941l8825,1896l8794,1840l8770,1776l8751,1702l8737,1620l8729,1528l8726,1428l8972,1322l8726,1322l8735,1240l8749,1163l8770,1089l8796,1021l8827,957l8872,888l8920,831l8971,787l9024,756l9060,745l9095,741l9512,741l9509,733l9476,677l9437,631l9382,590l9320,566l9252,559xm9528,1466l9501,1559l9474,1642l9444,1715l9413,1780l9379,1836l9333,1893l9283,1943l9229,1983l9173,2013l9103,2036l9036,2040l9381,2040l9403,1999l9440,1925l9472,1851l9500,1777l9523,1704l9542,1630l9556,1558l9566,1485l9556,1479l9545,1474l9536,1470l9528,1466xm9512,741l9095,741l9130,743l9163,751l9194,770l9221,796l9244,829l9264,866l9274,901l9281,947l9286,1005l9288,1077l8726,1322l8972,1322l9566,1058l9563,962l9552,876l9534,800l9512,741xe" fillcolor="#eaeaea" stroked="f" o:allowincell="f" style="position:absolute;left:8532;top:552;width:1040;height:1841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8539,559" coordsize="1028,1828" path="m8726,1428l8729,1528l8737,1620l8751,1702l8770,1776l8794,1840l8825,1896l8861,1941l8915,1993l8973,2026l9036,2040l9103,2036l9173,2013l9229,1983l9283,1943l9333,1893l9379,1836l9413,1780l9444,1715l9474,1642l9501,1559l9528,1466l9536,1470l9545,1474l9556,1479l9566,1485l9556,1558l9542,1630l9523,1704l9500,1777l9472,1851l9440,1925l9403,1999l9358,2083l9308,2156l9253,2219l9195,2272l9133,2316l9067,2349l8983,2379l8904,2387l8829,2373l8758,2338l8693,2282l8653,2232l8618,2173l8590,2104l8568,2026l8552,1938l8542,1841l8539,1735l8541,1651l8546,1570l8553,1492l8565,1415l8579,1341l8596,1270l8617,1200l8641,1133l8668,1068l8698,1005l8745,923l8795,849l8849,783l8907,725l8968,675l9033,632l9101,597l9179,569l9252,559l9320,566l9382,590l9437,631l9476,677l9509,733l9534,800l9552,876l9563,962l9566,1058l9490,1092l9415,1126l9339,1160l9262,1194l9186,1228l9110,1262l9034,1295l8957,1329l8880,1362l8804,1395l8726,1428xm8726,1322l8797,1292l8867,1261l8937,1230l9007,1200l9077,1169l9148,1139l9218,1108l9288,1077l9286,1005l9281,947l9274,901l9264,866l9244,829l9221,796l9194,770l9163,751l9130,743l9095,741l9060,745l9024,756l8971,787l8920,831l8872,888l8827,957l8796,1021l8770,1089l8749,1163l8735,1240l8726,1322xe" fillcolor="#eaeaea" stroked="f" o:allowincell="f" style="position:absolute;left:8532;top:552;width:1040;height:1841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6158230</wp:posOffset>
                </wp:positionH>
                <wp:positionV relativeFrom="paragraph">
                  <wp:posOffset>-133985</wp:posOffset>
                </wp:positionV>
                <wp:extent cx="855980" cy="142303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080" cy="1423080"/>
                          <a:chOff x="0" y="0"/>
                          <a:chExt cx="856080" cy="142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6080" cy="14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2228">
                                <a:moveTo>
                                  <a:pt x="11040" y="-204"/>
                                </a:moveTo>
                                <a:lnTo>
                                  <a:pt x="10450" y="55"/>
                                </a:lnTo>
                                <a:lnTo>
                                  <a:pt x="10450" y="122"/>
                                </a:lnTo>
                                <a:lnTo>
                                  <a:pt x="10487" y="107"/>
                                </a:lnTo>
                                <a:lnTo>
                                  <a:pt x="10520" y="97"/>
                                </a:lnTo>
                                <a:lnTo>
                                  <a:pt x="10548" y="93"/>
                                </a:lnTo>
                                <a:lnTo>
                                  <a:pt x="10570" y="93"/>
                                </a:lnTo>
                                <a:lnTo>
                                  <a:pt x="10587" y="100"/>
                                </a:lnTo>
                                <a:lnTo>
                                  <a:pt x="10629" y="176"/>
                                </a:lnTo>
                                <a:lnTo>
                                  <a:pt x="10636" y="282"/>
                                </a:lnTo>
                                <a:lnTo>
                                  <a:pt x="10637" y="357"/>
                                </a:lnTo>
                                <a:lnTo>
                                  <a:pt x="10637" y="1269"/>
                                </a:lnTo>
                                <a:lnTo>
                                  <a:pt x="10635" y="1345"/>
                                </a:lnTo>
                                <a:lnTo>
                                  <a:pt x="10631" y="1405"/>
                                </a:lnTo>
                                <a:lnTo>
                                  <a:pt x="10618" y="1476"/>
                                </a:lnTo>
                                <a:lnTo>
                                  <a:pt x="10533" y="1540"/>
                                </a:lnTo>
                                <a:lnTo>
                                  <a:pt x="10478" y="1567"/>
                                </a:lnTo>
                                <a:lnTo>
                                  <a:pt x="10316" y="1639"/>
                                </a:lnTo>
                                <a:lnTo>
                                  <a:pt x="10262" y="1663"/>
                                </a:lnTo>
                                <a:lnTo>
                                  <a:pt x="10211" y="1682"/>
                                </a:lnTo>
                                <a:lnTo>
                                  <a:pt x="10172" y="1694"/>
                                </a:lnTo>
                                <a:lnTo>
                                  <a:pt x="10144" y="1697"/>
                                </a:lnTo>
                                <a:lnTo>
                                  <a:pt x="10128" y="1692"/>
                                </a:lnTo>
                                <a:lnTo>
                                  <a:pt x="10119" y="1673"/>
                                </a:lnTo>
                                <a:lnTo>
                                  <a:pt x="10113" y="1637"/>
                                </a:lnTo>
                                <a:lnTo>
                                  <a:pt x="10110" y="1584"/>
                                </a:lnTo>
                                <a:lnTo>
                                  <a:pt x="10109" y="1514"/>
                                </a:lnTo>
                                <a:lnTo>
                                  <a:pt x="10109" y="588"/>
                                </a:lnTo>
                                <a:lnTo>
                                  <a:pt x="10110" y="500"/>
                                </a:lnTo>
                                <a:lnTo>
                                  <a:pt x="10113" y="430"/>
                                </a:lnTo>
                                <a:lnTo>
                                  <a:pt x="10128" y="348"/>
                                </a:lnTo>
                                <a:lnTo>
                                  <a:pt x="10162" y="285"/>
                                </a:lnTo>
                                <a:lnTo>
                                  <a:pt x="10220" y="230"/>
                                </a:lnTo>
                                <a:lnTo>
                                  <a:pt x="10296" y="189"/>
                                </a:lnTo>
                                <a:lnTo>
                                  <a:pt x="10296" y="122"/>
                                </a:lnTo>
                                <a:lnTo>
                                  <a:pt x="9706" y="381"/>
                                </a:lnTo>
                                <a:lnTo>
                                  <a:pt x="9706" y="449"/>
                                </a:lnTo>
                                <a:lnTo>
                                  <a:pt x="9749" y="433"/>
                                </a:lnTo>
                                <a:lnTo>
                                  <a:pt x="9784" y="422"/>
                                </a:lnTo>
                                <a:lnTo>
                                  <a:pt x="9812" y="417"/>
                                </a:lnTo>
                                <a:lnTo>
                                  <a:pt x="9830" y="420"/>
                                </a:lnTo>
                                <a:lnTo>
                                  <a:pt x="9844" y="430"/>
                                </a:lnTo>
                                <a:lnTo>
                                  <a:pt x="9880" y="488"/>
                                </a:lnTo>
                                <a:lnTo>
                                  <a:pt x="9887" y="599"/>
                                </a:lnTo>
                                <a:lnTo>
                                  <a:pt x="9888" y="684"/>
                                </a:lnTo>
                                <a:lnTo>
                                  <a:pt x="9888" y="1557"/>
                                </a:lnTo>
                                <a:lnTo>
                                  <a:pt x="9886" y="1650"/>
                                </a:lnTo>
                                <a:lnTo>
                                  <a:pt x="9881" y="1727"/>
                                </a:lnTo>
                                <a:lnTo>
                                  <a:pt x="9872" y="1787"/>
                                </a:lnTo>
                                <a:lnTo>
                                  <a:pt x="9836" y="1866"/>
                                </a:lnTo>
                                <a:lnTo>
                                  <a:pt x="9759" y="1929"/>
                                </a:lnTo>
                                <a:lnTo>
                                  <a:pt x="9706" y="1956"/>
                                </a:lnTo>
                                <a:lnTo>
                                  <a:pt x="9706" y="2023"/>
                                </a:lnTo>
                                <a:lnTo>
                                  <a:pt x="9780" y="1989"/>
                                </a:lnTo>
                                <a:lnTo>
                                  <a:pt x="9930" y="1922"/>
                                </a:lnTo>
                                <a:lnTo>
                                  <a:pt x="10157" y="1822"/>
                                </a:lnTo>
                                <a:lnTo>
                                  <a:pt x="10536" y="1658"/>
                                </a:lnTo>
                                <a:lnTo>
                                  <a:pt x="10631" y="1620"/>
                                </a:lnTo>
                                <a:lnTo>
                                  <a:pt x="10714" y="1598"/>
                                </a:lnTo>
                                <a:lnTo>
                                  <a:pt x="10784" y="1592"/>
                                </a:lnTo>
                                <a:lnTo>
                                  <a:pt x="10842" y="1600"/>
                                </a:lnTo>
                                <a:lnTo>
                                  <a:pt x="10930" y="1672"/>
                                </a:lnTo>
                                <a:lnTo>
                                  <a:pt x="10962" y="1736"/>
                                </a:lnTo>
                                <a:lnTo>
                                  <a:pt x="10981" y="1816"/>
                                </a:lnTo>
                                <a:lnTo>
                                  <a:pt x="10987" y="1913"/>
                                </a:lnTo>
                                <a:lnTo>
                                  <a:pt x="11001" y="1908"/>
                                </a:lnTo>
                                <a:lnTo>
                                  <a:pt x="11026" y="1898"/>
                                </a:lnTo>
                                <a:lnTo>
                                  <a:pt x="11040" y="1893"/>
                                </a:lnTo>
                                <a:lnTo>
                                  <a:pt x="11040" y="1370"/>
                                </a:lnTo>
                                <a:lnTo>
                                  <a:pt x="10984" y="1387"/>
                                </a:lnTo>
                                <a:lnTo>
                                  <a:pt x="10940" y="1394"/>
                                </a:lnTo>
                                <a:lnTo>
                                  <a:pt x="10907" y="1390"/>
                                </a:lnTo>
                                <a:lnTo>
                                  <a:pt x="10862" y="1289"/>
                                </a:lnTo>
                                <a:lnTo>
                                  <a:pt x="10855" y="1210"/>
                                </a:lnTo>
                                <a:lnTo>
                                  <a:pt x="10853" y="1106"/>
                                </a:lnTo>
                                <a:lnTo>
                                  <a:pt x="10853" y="261"/>
                                </a:lnTo>
                                <a:lnTo>
                                  <a:pt x="10854" y="173"/>
                                </a:lnTo>
                                <a:lnTo>
                                  <a:pt x="10857" y="104"/>
                                </a:lnTo>
                                <a:lnTo>
                                  <a:pt x="10872" y="21"/>
                                </a:lnTo>
                                <a:lnTo>
                                  <a:pt x="10906" y="-41"/>
                                </a:lnTo>
                                <a:lnTo>
                                  <a:pt x="10964" y="-97"/>
                                </a:lnTo>
                                <a:lnTo>
                                  <a:pt x="11040" y="-137"/>
                                </a:lnTo>
                                <a:lnTo>
                                  <a:pt x="11040" y="-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6080" cy="14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2228">
                                <a:moveTo>
                                  <a:pt x="11040" y="1370"/>
                                </a:moveTo>
                                <a:lnTo>
                                  <a:pt x="11040" y="1370"/>
                                </a:lnTo>
                                <a:lnTo>
                                  <a:pt x="11040" y="1893"/>
                                </a:lnTo>
                                <a:lnTo>
                                  <a:pt x="11026" y="1898"/>
                                </a:lnTo>
                                <a:lnTo>
                                  <a:pt x="11014" y="1903"/>
                                </a:lnTo>
                                <a:lnTo>
                                  <a:pt x="11001" y="1908"/>
                                </a:lnTo>
                                <a:lnTo>
                                  <a:pt x="10987" y="1913"/>
                                </a:lnTo>
                                <a:lnTo>
                                  <a:pt x="10981" y="1816"/>
                                </a:lnTo>
                                <a:lnTo>
                                  <a:pt x="10962" y="1736"/>
                                </a:lnTo>
                                <a:lnTo>
                                  <a:pt x="10930" y="1672"/>
                                </a:lnTo>
                                <a:lnTo>
                                  <a:pt x="10886" y="1625"/>
                                </a:lnTo>
                                <a:lnTo>
                                  <a:pt x="10784" y="1592"/>
                                </a:lnTo>
                                <a:lnTo>
                                  <a:pt x="10714" y="1598"/>
                                </a:lnTo>
                                <a:lnTo>
                                  <a:pt x="10631" y="1620"/>
                                </a:lnTo>
                                <a:lnTo>
                                  <a:pt x="10536" y="1658"/>
                                </a:lnTo>
                                <a:lnTo>
                                  <a:pt x="10460" y="1691"/>
                                </a:lnTo>
                                <a:lnTo>
                                  <a:pt x="10384" y="1724"/>
                                </a:lnTo>
                                <a:lnTo>
                                  <a:pt x="10308" y="1756"/>
                                </a:lnTo>
                                <a:lnTo>
                                  <a:pt x="10233" y="1789"/>
                                </a:lnTo>
                                <a:lnTo>
                                  <a:pt x="10157" y="1822"/>
                                </a:lnTo>
                                <a:lnTo>
                                  <a:pt x="10081" y="1855"/>
                                </a:lnTo>
                                <a:lnTo>
                                  <a:pt x="10006" y="1889"/>
                                </a:lnTo>
                                <a:lnTo>
                                  <a:pt x="9930" y="1922"/>
                                </a:lnTo>
                                <a:lnTo>
                                  <a:pt x="9855" y="1955"/>
                                </a:lnTo>
                                <a:lnTo>
                                  <a:pt x="9780" y="1989"/>
                                </a:lnTo>
                                <a:lnTo>
                                  <a:pt x="9706" y="2023"/>
                                </a:lnTo>
                                <a:lnTo>
                                  <a:pt x="9706" y="2005"/>
                                </a:lnTo>
                                <a:lnTo>
                                  <a:pt x="9706" y="1988"/>
                                </a:lnTo>
                                <a:lnTo>
                                  <a:pt x="9706" y="1971"/>
                                </a:lnTo>
                                <a:lnTo>
                                  <a:pt x="9706" y="1956"/>
                                </a:lnTo>
                                <a:lnTo>
                                  <a:pt x="9759" y="1929"/>
                                </a:lnTo>
                                <a:lnTo>
                                  <a:pt x="9836" y="1866"/>
                                </a:lnTo>
                                <a:lnTo>
                                  <a:pt x="9872" y="1787"/>
                                </a:lnTo>
                                <a:lnTo>
                                  <a:pt x="9881" y="1727"/>
                                </a:lnTo>
                                <a:lnTo>
                                  <a:pt x="9886" y="1650"/>
                                </a:lnTo>
                                <a:lnTo>
                                  <a:pt x="9888" y="1557"/>
                                </a:lnTo>
                                <a:lnTo>
                                  <a:pt x="9888" y="1478"/>
                                </a:lnTo>
                                <a:lnTo>
                                  <a:pt x="9888" y="1398"/>
                                </a:lnTo>
                                <a:lnTo>
                                  <a:pt x="9888" y="684"/>
                                </a:lnTo>
                                <a:lnTo>
                                  <a:pt x="9887" y="599"/>
                                </a:lnTo>
                                <a:lnTo>
                                  <a:pt x="9884" y="534"/>
                                </a:lnTo>
                                <a:lnTo>
                                  <a:pt x="9874" y="463"/>
                                </a:lnTo>
                                <a:lnTo>
                                  <a:pt x="9830" y="420"/>
                                </a:lnTo>
                                <a:lnTo>
                                  <a:pt x="9812" y="417"/>
                                </a:lnTo>
                                <a:lnTo>
                                  <a:pt x="9784" y="422"/>
                                </a:lnTo>
                                <a:lnTo>
                                  <a:pt x="9749" y="433"/>
                                </a:lnTo>
                                <a:lnTo>
                                  <a:pt x="9706" y="449"/>
                                </a:lnTo>
                                <a:lnTo>
                                  <a:pt x="9706" y="431"/>
                                </a:lnTo>
                                <a:lnTo>
                                  <a:pt x="9706" y="415"/>
                                </a:lnTo>
                                <a:lnTo>
                                  <a:pt x="9706" y="399"/>
                                </a:lnTo>
                                <a:lnTo>
                                  <a:pt x="9706" y="381"/>
                                </a:lnTo>
                                <a:lnTo>
                                  <a:pt x="9779" y="349"/>
                                </a:lnTo>
                                <a:lnTo>
                                  <a:pt x="10222" y="155"/>
                                </a:lnTo>
                                <a:lnTo>
                                  <a:pt x="10296" y="122"/>
                                </a:lnTo>
                                <a:lnTo>
                                  <a:pt x="10296" y="140"/>
                                </a:lnTo>
                                <a:lnTo>
                                  <a:pt x="10296" y="158"/>
                                </a:lnTo>
                                <a:lnTo>
                                  <a:pt x="10296" y="174"/>
                                </a:lnTo>
                                <a:lnTo>
                                  <a:pt x="10296" y="189"/>
                                </a:lnTo>
                                <a:lnTo>
                                  <a:pt x="10254" y="210"/>
                                </a:lnTo>
                                <a:lnTo>
                                  <a:pt x="10194" y="248"/>
                                </a:lnTo>
                                <a:lnTo>
                                  <a:pt x="10148" y="305"/>
                                </a:lnTo>
                                <a:lnTo>
                                  <a:pt x="10119" y="379"/>
                                </a:lnTo>
                                <a:lnTo>
                                  <a:pt x="10110" y="500"/>
                                </a:lnTo>
                                <a:lnTo>
                                  <a:pt x="10109" y="588"/>
                                </a:lnTo>
                                <a:lnTo>
                                  <a:pt x="10109" y="666"/>
                                </a:lnTo>
                                <a:lnTo>
                                  <a:pt x="10109" y="743"/>
                                </a:lnTo>
                                <a:lnTo>
                                  <a:pt x="10109" y="1514"/>
                                </a:lnTo>
                                <a:lnTo>
                                  <a:pt x="10110" y="1584"/>
                                </a:lnTo>
                                <a:lnTo>
                                  <a:pt x="10113" y="1637"/>
                                </a:lnTo>
                                <a:lnTo>
                                  <a:pt x="10119" y="1673"/>
                                </a:lnTo>
                                <a:lnTo>
                                  <a:pt x="10128" y="1692"/>
                                </a:lnTo>
                                <a:lnTo>
                                  <a:pt x="10144" y="1697"/>
                                </a:lnTo>
                                <a:lnTo>
                                  <a:pt x="10172" y="1694"/>
                                </a:lnTo>
                                <a:lnTo>
                                  <a:pt x="10211" y="1682"/>
                                </a:lnTo>
                                <a:lnTo>
                                  <a:pt x="10262" y="1663"/>
                                </a:lnTo>
                                <a:lnTo>
                                  <a:pt x="10316" y="1639"/>
                                </a:lnTo>
                                <a:lnTo>
                                  <a:pt x="10370" y="1615"/>
                                </a:lnTo>
                                <a:lnTo>
                                  <a:pt x="10478" y="1567"/>
                                </a:lnTo>
                                <a:lnTo>
                                  <a:pt x="10533" y="1540"/>
                                </a:lnTo>
                                <a:lnTo>
                                  <a:pt x="10603" y="1495"/>
                                </a:lnTo>
                                <a:lnTo>
                                  <a:pt x="10631" y="1405"/>
                                </a:lnTo>
                                <a:lnTo>
                                  <a:pt x="10635" y="1345"/>
                                </a:lnTo>
                                <a:lnTo>
                                  <a:pt x="10637" y="1269"/>
                                </a:lnTo>
                                <a:lnTo>
                                  <a:pt x="10637" y="1187"/>
                                </a:lnTo>
                                <a:lnTo>
                                  <a:pt x="10637" y="1104"/>
                                </a:lnTo>
                                <a:lnTo>
                                  <a:pt x="10637" y="357"/>
                                </a:lnTo>
                                <a:lnTo>
                                  <a:pt x="10636" y="282"/>
                                </a:lnTo>
                                <a:lnTo>
                                  <a:pt x="10633" y="221"/>
                                </a:lnTo>
                                <a:lnTo>
                                  <a:pt x="10622" y="146"/>
                                </a:lnTo>
                                <a:lnTo>
                                  <a:pt x="10570" y="93"/>
                                </a:lnTo>
                                <a:lnTo>
                                  <a:pt x="10548" y="93"/>
                                </a:lnTo>
                                <a:lnTo>
                                  <a:pt x="10520" y="97"/>
                                </a:lnTo>
                                <a:lnTo>
                                  <a:pt x="10487" y="107"/>
                                </a:lnTo>
                                <a:lnTo>
                                  <a:pt x="10450" y="122"/>
                                </a:lnTo>
                                <a:lnTo>
                                  <a:pt x="10450" y="105"/>
                                </a:lnTo>
                                <a:lnTo>
                                  <a:pt x="10450" y="89"/>
                                </a:lnTo>
                                <a:lnTo>
                                  <a:pt x="10450" y="72"/>
                                </a:lnTo>
                                <a:lnTo>
                                  <a:pt x="10450" y="55"/>
                                </a:lnTo>
                                <a:lnTo>
                                  <a:pt x="10523" y="23"/>
                                </a:lnTo>
                                <a:lnTo>
                                  <a:pt x="10597" y="-10"/>
                                </a:lnTo>
                                <a:lnTo>
                                  <a:pt x="10671" y="-42"/>
                                </a:lnTo>
                                <a:lnTo>
                                  <a:pt x="10745" y="-75"/>
                                </a:lnTo>
                                <a:lnTo>
                                  <a:pt x="10819" y="-107"/>
                                </a:lnTo>
                                <a:lnTo>
                                  <a:pt x="10892" y="-139"/>
                                </a:lnTo>
                                <a:lnTo>
                                  <a:pt x="10966" y="-172"/>
                                </a:lnTo>
                                <a:lnTo>
                                  <a:pt x="11040" y="-204"/>
                                </a:lnTo>
                                <a:lnTo>
                                  <a:pt x="11040" y="-186"/>
                                </a:lnTo>
                                <a:lnTo>
                                  <a:pt x="11040" y="-169"/>
                                </a:lnTo>
                                <a:lnTo>
                                  <a:pt x="11040" y="-152"/>
                                </a:lnTo>
                                <a:lnTo>
                                  <a:pt x="11040" y="-137"/>
                                </a:lnTo>
                                <a:lnTo>
                                  <a:pt x="10998" y="-116"/>
                                </a:lnTo>
                                <a:lnTo>
                                  <a:pt x="10938" y="-78"/>
                                </a:lnTo>
                                <a:lnTo>
                                  <a:pt x="10892" y="-21"/>
                                </a:lnTo>
                                <a:lnTo>
                                  <a:pt x="10863" y="53"/>
                                </a:lnTo>
                                <a:lnTo>
                                  <a:pt x="10854" y="173"/>
                                </a:lnTo>
                                <a:lnTo>
                                  <a:pt x="10853" y="261"/>
                                </a:lnTo>
                                <a:lnTo>
                                  <a:pt x="10853" y="339"/>
                                </a:lnTo>
                                <a:lnTo>
                                  <a:pt x="10853" y="415"/>
                                </a:lnTo>
                                <a:lnTo>
                                  <a:pt x="10853" y="1106"/>
                                </a:lnTo>
                                <a:lnTo>
                                  <a:pt x="10855" y="1210"/>
                                </a:lnTo>
                                <a:lnTo>
                                  <a:pt x="10862" y="1289"/>
                                </a:lnTo>
                                <a:lnTo>
                                  <a:pt x="10886" y="1375"/>
                                </a:lnTo>
                                <a:lnTo>
                                  <a:pt x="10940" y="1394"/>
                                </a:lnTo>
                                <a:lnTo>
                                  <a:pt x="10984" y="1387"/>
                                </a:lnTo>
                                <a:lnTo>
                                  <a:pt x="11040" y="1370"/>
                                </a:lnTo>
                              </a:path>
                            </a:pathLst>
                          </a:cu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9pt;margin-top:-10.55pt;width:67.4pt;height:112.05pt" coordorigin="9698,-211" coordsize="1348,2241">
                <v:shape id="shape_0" coordorigin="9706,4294967092" coordsize="1335,2228" path="l10450,55l10450,122l10487,107l10520,97l10548,93l10570,93l10587,100l10629,176l10636,282l10637,357l10637,1269l10635,1345l10631,1405l10618,1476l10533,1540l10478,1567l10316,1639l10262,1663l10211,1682l10172,1694l10144,1697l10128,1692l10119,1673l10113,1637l10110,1584l10109,1514l10109,588l10110,500l10113,430l10128,348l10162,285l10220,230l10296,189l10296,122l9706,381l9706,449l9749,433l9784,422l9812,417l9830,420l9844,430l9880,488l9887,599l9888,684l9888,1557l9886,1650l9881,1727l9872,1787l9836,1866l9759,1929l9706,1956l9706,2023l9780,1989l9930,1922l10157,1822l10536,1658l10631,1620l10714,1598l10784,1592l10842,1600l10930,1672l10962,1736l10981,1816l10987,1913l11001,1908l11026,1898l11040,1893l11040,1370l10984,1387l10940,1394l10907,1390l10862,1289l10855,1210l10853,1106l10853,261l10854,173l10857,104l10872,21l10906,-41l10964,-97l11040,-137l11040,-204xe" fillcolor="#eaeaea" stroked="f" o:allowincell="f" style="position:absolute;left:9698;top:-211;width:1347;height:2240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shape>
                <v:shape id="shape_0" coordorigin="9706,4294967092" coordsize="1335,2228" path="m11040,1370l11040,1370l11040,1893l11026,1898l11014,1903l11001,1908l10987,1913l10981,1816l10962,1736l10930,1672l10886,1625l10784,1592l10714,1598l10631,1620l10536,1658l10460,1691l10384,1724l10308,1756l10233,1789l10157,1822l10081,1855l10006,1889l9930,1922l9855,1955l9780,1989l9706,2023l9706,2005l9706,1988l9706,1971l9706,1956l9759,1929l9836,1866l9872,1787l9881,1727l9886,1650l9888,1557l9888,1478l9888,1398l9888,684l9887,599l9884,534l9874,463l9830,420l9812,417l9784,422l9749,433l9706,449l9706,431l9706,415l9706,399l9706,381l9779,349l10222,155l10296,122l10296,140l10296,158l10296,174l10296,189l10254,210l10194,248l10148,305l10119,379l10110,500l10109,588l10109,666l10109,743l10109,1514l10110,1584l10113,1637l10119,1673l10128,1692l10144,1697l10172,1694l10211,1682l10262,1663l10316,1639l10370,1615l10478,1567l10533,1540l10603,1495l10631,1405l10635,1345l10637,1269l10637,1187l10637,1104l10637,357l10636,282l10633,221l10622,146l10570,93l10548,93l10520,97l10487,107l10450,122l10450,105l10450,89l10450,72l10450,55l10523,23l10597,-10l10671,-42l10745,-75l10819,-107l10892,-139l10966,-172l11040,-204l11040,-186l11040,-169l11040,-152l11040,-137l10998,-116l10938,-78l10892,-21l10863,53l10854,173l10853,261l10853,339l10853,415l10853,1106l10855,1210l10862,1289l10886,1375l10940,1394l10984,1387l11040,1370e" fillcolor="#eaeaea" stroked="f" o:allowincell="f" style="position:absolute;left:9698;top:-211;width:1347;height:2240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  <w:lang w:val="en"/>
        </w:rPr>
        <w:t>Nur-Sultan</w:t>
        <w:tab/>
        <w:t>"___" ________ 202_</w:t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lineRule="auto" w:line="360" w:before="228" w:after="0"/>
        <w:ind w:left="112"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lineRule="auto" w:line="360" w:before="228" w:after="0"/>
        <w:ind w:left="112" w:firstLine="720"/>
        <w:rPr>
          <w:rFonts w:ascii="Arial" w:hAnsi="Arial" w:cs="Arial"/>
          <w:sz w:val="22"/>
          <w:szCs w:val="22"/>
          <w:lang w:val="en-US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54710</wp:posOffset>
                </wp:positionH>
                <wp:positionV relativeFrom="paragraph">
                  <wp:posOffset>289560</wp:posOffset>
                </wp:positionV>
                <wp:extent cx="1411605" cy="18776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1877760"/>
                          <a:chOff x="0" y="0"/>
                          <a:chExt cx="1411560" cy="1877760"/>
                        </a:xfrm>
                      </wpg:grpSpPr>
                      <wps:wsp>
                        <wps:cNvSpPr/>
                        <wps:spPr>
                          <a:xfrm rot="20987400">
                            <a:off x="141840" y="86040"/>
                            <a:ext cx="1127160" cy="17049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87400">
                            <a:off x="141840" y="86040"/>
                            <a:ext cx="1127160" cy="17049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29.6pt;width:88.75pt;height:134.25pt" coordorigin="1570,592" coordsize="1775,2685">
                <v:rect id="shape_0" coordorigin="1546,92" coordsize="1762,2671" path="m2739,92l2668,92l2596,102l2521,121l2443,150l2380,180l2318,215l2258,254l2200,298l2143,346l2088,399l2035,457l1983,519l1933,585l1885,656l1838,731l1799,802l1762,875l1728,947l1696,1021l1668,1096l1643,1171l1620,1247l1600,1324l1584,1402l1570,1481l1559,1561l1552,1642l1547,1723l1546,1806l1548,1906l1554,2000l1565,2089l1580,2173l1599,2252l1622,2325l1649,2394l1681,2457l1716,2516l1756,2569l1800,2617l1856,2667l1916,2706l1979,2735l2045,2753l2115,2762l2188,2761l2263,2750l2342,2729l2424,2699l2484,2669l2544,2635l2581,2611l2271,2611l2204,2606l2144,2586l2089,2549l2040,2497l2007,2451l1978,2399l1951,2341l1927,2277l1906,2207l1889,2131l1874,2049l1863,1961l1855,1868l1850,1768l1848,1662l1849,1568l1853,1475l1860,1386l1869,1299l1880,1215l1894,1134l1911,1055l1930,979l1951,906l1975,835l2002,767l2030,702l2074,620l2122,545l2174,478l2230,419l2290,368l2353,324l2419,289l2502,261l2579,248l3059,248l3053,241l2995,191l2935,151l2872,121l2807,101l2739,92xm3059,248l2579,248l2650,251l2714,270l2771,305l2822,357l2854,402l2882,453l2908,511l2930,576l2950,646l2967,724l2980,807l2991,897l2999,994l3003,1096l3003,1103l3005,1206l3004,1301l3000,1392l2994,1480l2986,1564l2975,1646l2963,1724l2948,1799l2931,1870l2912,1939l2890,2003l2867,2065l2842,2123l2799,2204l2753,2278l2704,2345l2652,2404l2598,2457l2541,2503l2481,2542l2419,2574l2342,2600l2271,2611l2581,2611l2601,2597l2657,2555l2712,2508l2765,2457l2816,2401l2866,2341l2914,2277l2960,2208l3005,2134l3048,2056l3084,1988l3117,1918l3147,1848l3175,1777l3200,1706l3223,1633l3242,1560l3260,1485l3274,1410l3286,1335l3295,1258l3302,1181l3306,1103l3307,1024l3305,929l3299,840l3288,755l3273,674l3254,599l3231,528l3203,461l3172,399l3136,342l3097,289l3059,248xe" fillcolor="#eaeaea" stroked="f" o:allowincell="f" style="position:absolute;left:1569;top:592;width:1774;height:2684;mso-wrap-style:none;v-text-anchor:middle;rotation:350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1546,92" coordsize="1762,2671" path="m2443,150l2521,121l2596,102l2668,92l2739,92l2807,101l2872,121l2935,151l2995,191l3053,241l3097,290l3136,342l3172,399l3203,461l3231,528l3254,599l3273,674l3288,755l3299,840l3305,929l3307,1024l3306,1103l3302,1181l3295,1258l3286,1335l3274,1410l3260,1485l3242,1560l3223,1633l3200,1706l3175,1777l3147,1848l3117,1918l3084,1988l3048,2056l3005,2134l2960,2208l2914,2277l2866,2341l2816,2401l2765,2457l2712,2508l2657,2555l2601,2597l2544,2635l2484,2669l2424,2699l2342,2729l2263,2750l2188,2761l2115,2762l2045,2753l1979,2735l1916,2706l1856,2667l1800,2617l1756,2569l1716,2516l1681,2457l1649,2394l1622,2325l1599,2252l1580,2173l1565,2089l1554,2000l1548,1906l1546,1806l1547,1723l1552,1642l1559,1561l1570,1481l1584,1402l1600,1324l1620,1247l1643,1171l1668,1096l1696,1021l1728,947l1762,875l1799,802l1838,731l1885,656l1933,585l1983,519l2035,457l2088,399l2143,346l2200,298l2258,254l2318,215l2380,180l2443,150xm2419,289l2353,324l2290,368l2230,419l2174,478l2122,545l2074,620l2030,702l2002,767l1975,835l1951,906l1930,979l1911,1055l1894,1134l1880,1215l1869,1299l1860,1386l1853,1475l1849,1568l1848,1662l1850,1768l1855,1868l1863,1961l1874,2049l1889,2131l1906,2207l1927,2277l1951,2341l1978,2399l2007,2451l2040,2497l2089,2549l2144,2586l2204,2606l2271,2611l2342,2600l2419,2574l2481,2542l2541,2503l2598,2457l2652,2404l2704,2345l2753,2278l2799,2204l2842,2123l2867,2065l2890,2003l2912,1939l2931,1870l2948,1799l2963,1724l2975,1646l2986,1564l2994,1480l3000,1392l3004,1301l3005,1206l3003,1097l2999,994l2991,897l2980,807l2967,724l2950,646l2930,576l2908,511l2882,453l2854,402l2822,357l2771,305l2714,270l2650,251l2579,248l2502,261l2419,289xe" fillcolor="#eaeaea" stroked="f" o:allowincell="f" style="position:absolute;left:1569;top:592;width:1774;height:2684;mso-wrap-style:none;v-text-anchor:middle;rotation:350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229485</wp:posOffset>
                </wp:positionH>
                <wp:positionV relativeFrom="paragraph">
                  <wp:posOffset>-32385</wp:posOffset>
                </wp:positionV>
                <wp:extent cx="1624330" cy="210883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4320" cy="2108880"/>
                          <a:chOff x="0" y="0"/>
                          <a:chExt cx="1624320" cy="210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4320" cy="210888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24320" cy="210888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55pt;margin-top:-2.55pt;width:127.9pt;height:166.05pt" coordorigin="3511,-51" coordsize="2558,3321">
                <v:rect id="shape_0" coordorigin="3518,4294967253" coordsize="2544,3308" path="l4712,-36l4699,-30l4687,-24l4675,-19l4654,17l4634,46l4614,69l4594,86l4562,108l4511,136l4440,171l4349,211l4258,254l4177,296l4107,338l4047,379l3996,420l3955,461l3910,510l3868,565l3828,626l3792,693l3758,768l3734,825l3709,888l3685,957l3661,1033l3638,1114l3616,1202l3595,1296l3579,1373l3564,1449l3552,1526l3541,1603l3533,1681l3527,1758l3522,1836l3519,1914l3519,1971l3518,1994l3520,2092l3526,2186l3535,2275l3547,2359l3564,2438l3584,2512l3608,2580l3636,2644l3667,2702l3711,2767l3761,2816l3817,2849l3879,2868l3946,2871l4020,2859l4099,2832l4168,2798l4232,2756l4293,2708l4305,2696l4351,2652l4404,2589l4454,2519l4499,2441l4541,2357l4574,2279l4604,2201l4630,2124l4652,2047l4671,1971l4685,1895l4696,1818l4702,1742l4704,1665l4701,1574l4691,1489l4675,1410l4652,1337l4623,1270l4588,1208l4582,1201l4546,1152l4490,1098l4454,1077l4454,1901l4453,1994l4448,2082l4439,2164l4428,2239l4414,2309l4397,2372l4378,2429l4334,2515l4282,2586l4222,2641l4157,2678l4086,2696l4018,2685l3953,2644l3893,2573l3867,2525l3845,2470l3826,2407l3811,2335l3798,2255l3790,2168l3784,2072l3782,1968l3785,1866l3788,1824l3792,1771l3803,1683l3819,1603l3840,1530l3864,1464l3910,1378l3962,1309l4020,1256l4085,1219l4148,1201l4206,1205l4259,1230l4306,1276l4349,1344l4377,1403l4401,1468l4421,1540l4436,1620l4446,1706l4452,1799l4454,1901l4454,1077l4428,1061l4360,1040l4287,1037l4210,1050l4128,1080l4069,1109l4014,1144l3961,1185l3911,1232l3863,1285l3819,1344l3778,1409l3739,1479l3703,1556l3671,1639l3641,1729l3614,1824l3618,1741l3624,1659l3632,1578l3642,1499l3654,1421l3667,1344l3686,1256l3709,1173l3735,1094l3764,1019l3797,950l3836,876l3876,813l3916,761l3955,720l3999,686l4060,648l4136,606l4314,520l4385,482l4441,446l4483,413l4519,384l4554,348l4587,305l4618,254l4649,198l4678,129l4703,48l4723,-43xm6062,1046l6062,1026l6059,934l6050,839l6034,753l6025,718l6012,675l5985,605l5952,543l5914,489l5862,441l5827,422l5827,1310l5825,1403l5818,1491l5807,1576l5791,1656l5772,1732l5749,1804l5722,1872l5676,1952l5624,2018l5568,2070l5506,2107l5453,2123l5405,2129l5362,2123l5323,2107l5290,2080l5263,2048l5244,2009l5232,1963l5226,1925l5221,1870l5219,1798l5218,1709l5218,1094l5269,1000l5275,989l5313,925l5349,870l5376,835l5408,802l5441,774l5473,751l5506,734l5561,718l5614,721l5662,744l5707,787l5738,835l5765,891l5787,957l5804,1031l5817,1115l5825,1208l5827,1310l5827,422l5806,411l5745,399l5678,404l5606,427l5556,457l5506,496l5457,545l5410,605l5372,661l5333,727l5294,804l5256,891l5218,989l5218,976l5218,605l5206,612l5194,618l5181,624l5170,629l5116,682l5009,787l4817,977l4795,998l4799,1010l4806,1035l4810,1046l4834,1026l4856,1010l4875,998l4891,989l4911,980l4928,977l4942,976l4954,979l4964,987l4974,998l4982,1013l4987,1032l4993,1058l4996,1100l4997,1157l4997,2861l4996,2927l4993,2976l4987,3009l4979,3033l4969,3053l4958,3071l4944,3086l4918,3117l4889,3143l4856,3165l4819,3182l4800,3192l4786,3197l4786,3264l5424,2981l5424,2951l5424,2913l5378,2934l5341,2946l5311,2951l5290,2947l5273,2942l5258,2932l5246,2918l5237,2899l5230,2873l5224,2830l5219,2770l5218,2693l5218,2193l5250,2216l5281,2232l5311,2243l5338,2246l5375,2247l5417,2242l5462,2231l5510,2213l5547,2193l5573,2180l5632,2140l5645,2129l5688,2091l5742,2035l5793,1971l5840,1899l5885,1819l5919,1746l5949,1673l5976,1598l5999,1521l6019,1444l6034,1365l6047,1285l6055,1204l6061,1121l6062,1046xe" fillcolor="#eaeaea" stroked="f" o:allowincell="f" style="position:absolute;left:3511;top:-51;width:2557;height:3320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3518,4294967253" coordsize="2544,3308" path="m3614,1824l3641,1729l3671,1639l3703,1556l3739,1479l3778,1409l3819,1344l3863,1285l3911,1232l3961,1185l4014,1144l4069,1109l4128,1080l4210,1050l4287,1037l4360,1040l4428,1061l4490,1098l4546,1152l4588,1208l4623,1270l4652,1337l4675,1410l4691,1489l4701,1574l4704,1665l4702,1742l4696,1818l4685,1895l4671,1971l4652,2047l4630,2124l4604,2201l4574,2279l4541,2357l4499,2441l4454,2519l4404,2589l4351,2652l4293,2708l4232,2756l4168,2798l4099,2832l4020,2859l3946,2871l3879,2868l3817,2849l3761,2816l3711,2767l3667,2702l3636,2644l3608,2580l3584,2512l3564,2438l3547,2359l3535,2275l3526,2186l3520,2092l3518,1992l3519,1914l3522,1836l3527,1758l3533,1681l3541,1603l3552,1526l3564,1449l3579,1373l3595,1296l3616,1202l3638,1114l3661,1033l3685,957l3709,888l3734,825l3758,768l3792,693l3828,626l3868,565l3910,510l3955,461l3996,420l4047,379l4107,338l4177,296l4258,254l4349,211l4440,171l4511,136l4562,108l4594,86l4614,69l4634,46l4654,17l4675,-19l4687,-24l4699,-30l4712,-36l4723,-43l4703,48l4678,129l4649,198l4618,254l4587,305l4554,348l4519,384l4483,413l4441,446l4385,482l4314,520l4229,561l4136,606l4060,648l3999,686l3955,720l3916,761l3876,813l3836,876l3797,950l3764,1019l3735,1094l3709,1173l3686,1256l3667,1344l3654,1421l3642,1499l3632,1578l3624,1659l3618,1741l3614,1824xm4085,1219l4020,1256l3962,1309l3910,1378l3864,1464l3840,1530l3819,1603l3803,1683l3792,1771l3785,1866l3782,1968l3784,2072l3790,2168l3798,2255l3811,2335l3826,2407l3845,2470l3867,2525l3893,2573l3953,2644l4018,2685l4086,2696l4157,2678l4222,2641l4282,2586l4334,2515l4378,2429l4397,2372l4414,2309l4428,2239l4439,2164l4448,2082l4453,1994l4454,1901l4452,1799l4446,1706l4436,1619l4421,1540l4401,1468l4377,1403l4349,1344l4306,1276l4259,1230l4206,1205l4148,1201l4085,1219xm4795,998l4849,945l4902,892l4956,840l5009,787l5063,735l5116,682l5170,629l5181,624l5194,618l5206,612l5218,605l5218,682l5218,760l5218,837l5218,913l5218,989l5256,891l5294,804l5333,727l5372,661l5410,605l5457,545l5506,496l5556,457l5606,427l5678,404l5745,399l5806,411l5862,441l5914,489l5952,543l5985,605l6012,675l6034,753l6050,839l6059,934l6062,1037l6061,1121l6055,1204l6047,1285l6034,1365l6019,1444l5999,1521l5976,1598l5949,1673l5919,1746l5885,1819l5840,1899l5793,1971l5742,2035l5688,2091l5632,2140l5573,2180l5510,2213l5462,2231l5417,2242l5375,2247l5338,2246l5311,2243l5281,2232l5250,2216l5218,2193l5218,2277l5218,2360l5218,2443l5218,2526l5218,2609l5218,2693l5219,2770l5224,2830l5230,2873l5237,2899l5246,2918l5258,2932l5273,2942l5290,2947l5311,2951l5341,2946l5378,2934l5424,2913l5424,2931l5424,2949l5424,2965l5424,2981l5354,3012l5283,3044l5213,3075l5142,3107l5071,3138l5000,3169l4929,3200l4857,3232l4786,3264l4786,3246l4786,3228l4786,3212l4786,3197l4800,3192l4810,3187l4819,3182l4856,3165l4889,3143l4918,3117l4944,3086l4957,3071l4969,3053l4979,3033l4987,3009l4993,2976l4996,2927l4997,2861l4997,2779l4997,2697l4997,2615l4997,2534l4997,2452l4997,2371l4997,2289l4997,2208l4997,2126l4997,2045l4997,1963l4997,1882l4997,1800l4997,1719l4997,1637l4997,1555l4997,1474l4997,1392l4997,1310l4997,1229l4997,1157l4996,1100l4993,1058l4987,1032l4982,1013l4974,998l4964,987l4954,979l4942,976l4928,977l4911,980l4891,989l4875,998l4856,1010l4834,1026l4810,1046l4806,1035l4802,1022l4799,1010l4795,998xm5218,1094l5218,1171l5218,1248l5218,1325l5218,1401l5218,1478l5218,1555l5218,1631l5218,1709l5218,1798l5221,1870l5226,1925l5232,1963l5244,2009l5263,2048l5290,2080l5323,2107l5362,2123l5405,2129l5453,2123l5506,2107l5568,2070l5624,2018l5676,1952l5722,1872l5749,1804l5772,1732l5791,1656l5807,1576l5818,1491l5825,1403l5827,1310l5825,1208l5817,1115l5804,1031l5787,957l5765,891l5738,835l5707,787l5662,744l5614,721l5561,718l5506,734l5473,751l5441,774l5408,802l5376,835l5349,870l5313,925l5269,1000l5218,1094xe" fillcolor="#eaeaea" stroked="f" o:allowincell="f" style="position:absolute;left:3511;top:-51;width:2557;height:3320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  <w:lang w:val="en"/>
        </w:rPr>
        <w:t>To ensure overall management and compliance with safety requirements during assembling and disassembling at the exhibition "</w:t>
      </w:r>
      <w:r>
        <w:rPr>
          <w:rFonts w:cs="Arial" w:ascii="Arial" w:hAnsi="Arial"/>
          <w:i/>
          <w:sz w:val="22"/>
          <w:szCs w:val="22"/>
          <w:u w:val="single"/>
          <w:lang w:val="en"/>
        </w:rPr>
        <w:t>name of an exhibition</w:t>
      </w:r>
      <w:r>
        <w:rPr>
          <w:rFonts w:cs="Arial" w:ascii="Arial" w:hAnsi="Arial"/>
          <w:sz w:val="22"/>
          <w:szCs w:val="22"/>
          <w:lang w:val="en"/>
        </w:rPr>
        <w:t>" in the EXPO IEC from __.__.202__ to __.__.202__.</w:t>
      </w:r>
    </w:p>
    <w:p>
      <w:pPr>
        <w:pStyle w:val="TextBody"/>
        <w:spacing w:lineRule="auto" w:line="360"/>
        <w:ind w:left="8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"/>
        </w:rPr>
        <w:t>I ORDER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4" w:leader="none"/>
          <w:tab w:val="left" w:pos="2383" w:leader="none"/>
          <w:tab w:val="left" w:pos="3847" w:leader="none"/>
          <w:tab w:val="left" w:pos="4677" w:leader="none"/>
          <w:tab w:val="left" w:pos="6794" w:leader="none"/>
          <w:tab w:val="left" w:pos="7341" w:leader="none"/>
          <w:tab w:val="left" w:pos="9026" w:leader="none"/>
        </w:tabs>
        <w:spacing w:lineRule="auto" w:line="360"/>
        <w:ind w:left="823" w:right="103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"/>
        </w:rPr>
        <w:t>To appoint</w:t>
        <w:tab/>
        <w:t>Sidorov</w:t>
        <w:tab/>
        <w:t>S.S.</w:t>
        <w:tab/>
        <w:t>responsible</w:t>
        <w:tab/>
        <w:t>for</w:t>
        <w:tab/>
        <w:t>assembling</w:t>
        <w:tab/>
        <w:t>and disassembling and compliance with the safety regulation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4" w:leader="none"/>
        </w:tabs>
        <w:spacing w:lineRule="auto" w:line="360" w:before="4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"/>
        </w:rPr>
        <w:t>To appoint Petrov P.P. responsible for the electrical works and the condition of the stand electrical equipment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4" w:leader="none"/>
        </w:tabs>
        <w:spacing w:lineRule="auto" w:line="360"/>
        <w:ind w:left="823" w:right="105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"/>
        </w:rPr>
        <w:t>To appoint Ivanov I.I. responsible for compliance with the fire safety rules.</w:t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before="9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1014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5"/>
        <w:gridCol w:w="2279"/>
        <w:gridCol w:w="2425"/>
      </w:tblGrid>
      <w:tr>
        <w:trPr>
          <w:trHeight w:val="313" w:hRule="atLeast"/>
        </w:trPr>
        <w:tc>
          <w:tcPr>
            <w:tcW w:w="5445" w:type="dxa"/>
            <w:tcBorders/>
          </w:tcPr>
          <w:p>
            <w:pPr>
              <w:pStyle w:val="TableParagraph"/>
              <w:tabs>
                <w:tab w:val="clear" w:pos="720"/>
                <w:tab w:val="left" w:pos="4845" w:leader="none"/>
              </w:tabs>
              <w:spacing w:lineRule="exact" w:line="293"/>
              <w:ind w:left="50"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"/>
              </w:rPr>
              <w:t>General Director of JSC (LLP)</w:t>
            </w:r>
            <w:r>
              <w:rPr>
                <w:rFonts w:cs="Arial" w:ascii="Arial" w:hAnsi="Arial"/>
                <w:u w:val="single"/>
                <w:lang w:val="en"/>
              </w:rPr>
              <w:tab/>
            </w:r>
          </w:p>
        </w:tc>
        <w:tc>
          <w:tcPr>
            <w:tcW w:w="2279" w:type="dxa"/>
            <w:tcBorders/>
          </w:tcPr>
          <w:p>
            <w:pPr>
              <w:pStyle w:val="TableParagraph"/>
              <w:tabs>
                <w:tab w:val="clear" w:pos="720"/>
                <w:tab w:val="left" w:pos="1600" w:leader="none"/>
              </w:tabs>
              <w:spacing w:lineRule="exact" w:line="293"/>
              <w:ind w:right="32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w w:val="99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w w:val="99"/>
                <w:u w:val="single"/>
                <w:lang w:val="en-US"/>
              </w:rPr>
              <w:tab/>
            </w:r>
          </w:p>
        </w:tc>
        <w:tc>
          <w:tcPr>
            <w:tcW w:w="2425" w:type="dxa"/>
            <w:tcBorders/>
          </w:tcPr>
          <w:p>
            <w:pPr>
              <w:pStyle w:val="TableParagraph"/>
              <w:tabs>
                <w:tab w:val="clear" w:pos="720"/>
                <w:tab w:val="left" w:pos="2324" w:leader="none"/>
              </w:tabs>
              <w:spacing w:lineRule="exact" w:line="293"/>
              <w:ind w:left="305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w w:val="99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w w:val="99"/>
                <w:u w:val="single"/>
                <w:lang w:val="en-US"/>
              </w:rPr>
              <w:tab/>
            </w:r>
          </w:p>
        </w:tc>
      </w:tr>
      <w:tr>
        <w:trPr>
          <w:trHeight w:val="228" w:hRule="atLeast"/>
        </w:trPr>
        <w:tc>
          <w:tcPr>
            <w:tcW w:w="5445" w:type="dxa"/>
            <w:tcBorders/>
          </w:tcPr>
          <w:p>
            <w:pPr>
              <w:pStyle w:val="TableParagraph"/>
              <w:ind w:left="2444" w:hanging="0"/>
              <w:jc w:val="left"/>
              <w:rPr>
                <w:rFonts w:ascii="Arial" w:hAnsi="Arial" w:cs="Arial"/>
                <w:spacing w:val="-9"/>
              </w:rPr>
            </w:pPr>
            <w:r>
              <w:rPr>
                <w:rFonts w:eastAsia="Arial" w:cs="Arial" w:ascii="Arial" w:hAnsi="Arial"/>
                <w:lang w:val="en"/>
              </w:rPr>
              <w:t xml:space="preserve">      </w:t>
            </w:r>
            <w:r>
              <w:rPr>
                <w:rFonts w:cs="Arial" w:ascii="Arial" w:hAnsi="Arial"/>
                <w:lang w:val="en"/>
              </w:rPr>
              <w:t xml:space="preserve">name </w:t>
            </w:r>
            <w:r>
              <w:rPr>
                <w:rFonts w:cs="Arial" w:ascii="Arial" w:hAnsi="Arial"/>
                <w:spacing w:val="-9"/>
                <w:lang w:val="en"/>
              </w:rPr>
              <w:t>of an organization</w:t>
            </w:r>
          </w:p>
          <w:p>
            <w:pPr>
              <w:pStyle w:val="TableParagraph"/>
              <w:ind w:left="2618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pacing w:val="-9"/>
                <w:lang w:val="en"/>
              </w:rPr>
              <w:t xml:space="preserve">         </w:t>
            </w:r>
          </w:p>
        </w:tc>
        <w:tc>
          <w:tcPr>
            <w:tcW w:w="2279" w:type="dxa"/>
            <w:tcBorders/>
          </w:tcPr>
          <w:p>
            <w:pPr>
              <w:pStyle w:val="TableParagraph"/>
              <w:ind w:right="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"/>
              </w:rPr>
              <w:t>signature</w:t>
            </w:r>
          </w:p>
        </w:tc>
        <w:tc>
          <w:tcPr>
            <w:tcW w:w="2425" w:type="dxa"/>
            <w:tcBorders/>
          </w:tcPr>
          <w:p>
            <w:pPr>
              <w:pStyle w:val="TableParagraph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"/>
              </w:rPr>
              <w:t>full nam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20" w:right="460" w:gutter="0" w:header="0" w:top="8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3" w:hanging="360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23" w:right="100" w:hanging="360"/>
    </w:pPr>
    <w:rPr/>
  </w:style>
  <w:style w:type="paragraph" w:styleId="TableParagraph">
    <w:name w:val="Table Paragraph"/>
    <w:basedOn w:val="Normal"/>
    <w:qFormat/>
    <w:pPr>
      <w:spacing w:lineRule="exact" w:line="20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8:42:00Z</dcterms:created>
  <dc:creator>HP</dc:creator>
  <dc:description/>
  <cp:keywords/>
  <dc:language>en-US</dc:language>
  <cp:lastModifiedBy>Admin</cp:lastModifiedBy>
  <dcterms:modified xsi:type="dcterms:W3CDTF">2023-06-22T05:25:00Z</dcterms:modified>
  <cp:revision>7</cp:revision>
  <dc:subject/>
  <dc:title>ОФОРМЛЯЕТСЯ НА БЛАНКЕ ОРГАНИЗАЦИИ ЗАСТРОЙЩИКА И ЗАВЕРЯЕТСЯ ПОДПИСЬЮ ДОВЕРЕННОГО ЛИЦА И ПЕЧА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601-01-01T01:59:50Z</vt:filetime>
  </property>
</Properties>
</file>